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_____________________2018г.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"О бюджете Лиск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2018 год и на плановый период 2019 и 2020 годов"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т  22 декабря 2017г. № 128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 ПО КОДАМ ВИДОВ ДОХОДОВ, ПОДВИДОВ ДОХОДОВ НА 2018 ГОД И  ПЛАНОВЫЙ ПЕРИОД 2019 И 2020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right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72"/>
        <w:gridCol w:w="2778"/>
        <w:gridCol w:w="29"/>
        <w:gridCol w:w="1380"/>
        <w:gridCol w:w="1396"/>
        <w:gridCol w:w="1450"/>
      </w:tblGrid>
      <w:tr>
        <w:trPr>
          <w:trHeight w:val="170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плановый период</w:t>
            </w:r>
          </w:p>
        </w:tc>
      </w:tr>
      <w:tr>
        <w:trPr>
          <w:trHeight w:val="170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594 049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54 438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8 755,1</w:t>
            </w:r>
          </w:p>
        </w:tc>
      </w:tr>
      <w:tr>
        <w:trPr>
          <w:trHeight w:val="6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 99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2 8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2 458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4 06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4 06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5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7 6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3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6 70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1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 98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29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03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50,0</w:t>
            </w:r>
          </w:p>
        </w:tc>
      </w:tr>
      <w:tr>
        <w:trPr>
          <w:trHeight w:val="140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8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2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8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2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7 14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2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2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9 700,0   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72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 8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 941,0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9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 06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84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 4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38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 37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82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35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34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79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4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4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1 0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 638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6 297,1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96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2 35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0 497,1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0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убсидии бюджетам бюджетной систе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 69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187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479,6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 6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4 069,9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 656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6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000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0 018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4 918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2 766,5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8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8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 33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33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6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96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79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1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1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7 444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7 444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25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 25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 087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 28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 087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8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 887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 58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950,0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9:00Z</dcterms:created>
  <dc:creator>bud_nmj</dc:creator>
  <dc:description/>
  <cp:keywords/>
  <dc:language>en-US</dc:language>
  <cp:lastModifiedBy>zayv</cp:lastModifiedBy>
  <cp:lastPrinted>2017-11-08T10:43:00Z</cp:lastPrinted>
  <dcterms:modified xsi:type="dcterms:W3CDTF">2018-02-26T06:48:00Z</dcterms:modified>
  <cp:revision>31</cp:revision>
  <dc:subject/>
  <dc:title>Приложение 2</dc:title>
</cp:coreProperties>
</file>