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9230</wp:posOffset>
                </wp:positionV>
                <wp:extent cx="2838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2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 «21»  февраля  2018 г. №  145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594 049,0 тыс. рублей, в том числе объем безвозмездных поступлений в сумме 821 050,0 тыс. рублей, из них объем межбюджетных трансфертов, получаемых из областного бюджета в сумме 777 711,4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668 363,3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74 314,3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8 год в сумме 84 821,847  тыс. рублей, на 2019 год в сумме 48 958,0 тыс. рублей, на 2020 год   в  сумме 52 779,0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52 636 тыс. рублей, на 2019 год в сумме 66 614,0 тыс. рублей, на 2020 год в сумме 70 941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дельный объем муниципального долга Лискинского муниципального района Воронежской области на 2018 год в сумме  130 000,0 тыс. рублей, на 2019 год в сумме 145 000,0 тыс. рублей, на 2020 год в сумме  115 000,0 тыс. рублей.»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10 000,0 тыс. рублей, в том числе верхний предел по муниципальным гарантиям Лискинского муниципального района  в сумме 0 рублей, на 01 января 2020 года в сумме 125 000,0 тыс. рублей, в том числе верхний предел по муниципальным гарантиям Лискинского муниципального района в сумме 0 рублей, на 01 января 2021 года в сумме 100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дотации бюджетам поселений из бюджета муниципального района  на обеспечение сбалансированности бюджетов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                                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8-02-26T10:00:00Z</cp:lastPrinted>
  <dcterms:modified xsi:type="dcterms:W3CDTF">2018-03-28T07:48:00Z</dcterms:modified>
  <cp:revision>68</cp:revision>
  <dc:subject/>
  <dc:title>                                                                                                                              </dc:title>
</cp:coreProperties>
</file>