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"О проекте  бюджета Лискин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на 2024 год и на плановый период 2025  и 2026 годов"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                                  2023г. №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и плановый период 2025 и 2026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2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3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2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2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2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2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28,0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3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27,0</w:t>
            </w:r>
          </w:p>
        </w:tc>
      </w:tr>
      <w:tr>
        <w:trPr>
          <w:trHeight w:val="5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9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893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9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2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0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3-11-23T06:23:00Z</dcterms:modified>
  <cp:revision>7</cp:revision>
  <dc:subject/>
  <dc:title>Приложение 6</dc:title>
</cp:coreProperties>
</file>