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23  »   апреля             2018г.  №</w:t>
      </w:r>
      <w:r>
        <w:rPr/>
        <w:t>_</w:t>
      </w:r>
      <w:r>
        <w:rPr>
          <w:u w:val="single"/>
        </w:rPr>
        <w:t>163</w:t>
      </w:r>
      <w:r>
        <w:rPr/>
        <w:t>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875 834,7 тыс. рублей, в том числе объем безвозмездных поступлений в сумме 1 097 835,7 тыс. рублей, из них объем межбюджетных трансфертов, получаемых из областного бюджета в сумме 989 411,9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08 608,3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2 773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19 год в сумме 1 638 924,4  тыс. рублей, в том числе объем безвозмездные поступления в сумме 798 445,4 тыс. рублей, из них объем межбюджетных трансфертов, получаемых из областного бюджета в сумме 779 694,4 тыс. рублей, и на 2020 год в сумме 1 708 755,1 тыс. рублей, в том числе объем безвозмездные поступления в сумме 856 297,1 тыс. рублей, из них объем межбюджетных трансфертов, получаемых из областного бюджета в сумме 837 246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расходов бюджета Лискинского муниципального     района Воронежской области на 2019 год в сумме  1 649 269,8 тыс. рублей, в том числе условно утвержденные расходы в сумме  20 001,0 тыс. рублей, и на 2020 год в сумме  1 684 232,0 тыс. рублей, в том числе условно утвержденные расходы в сумме 84 188,0 тыс. рублей»;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дефицит  бюджета Лискинского муниципального района Воронежской области на 2019 год в сумме 10345,4 тыс. рублей и профицит бюджета Лискинского муниципального района  на 2020 год в сумме  24 523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/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4.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 18 540,8 тыс. рублей, на 2019 год в сумме 6 269,0 тыс. рублей и на 2020 год в сумме  6 339,0 тыс. рублей с распределением согласно приложению № 9 к настоящему Решению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объём  районного Фонда финансовой  поддержки поселений                          на   2018 год в сумме   36 772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72,8 тыс. рублей,  за счёт средств бюджета Лискинского муниципального района в сумме  23 000,0  тыс. рублей,  на    2019  год  в  сумме   35 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 881,0  тыс. рублей за счёт средств бюджета Лискинского муниципального района в сумме  24 000,0  тыс. рублей,   на   2020 год в сумме  36 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 356,0 тыс. рублей  за счёт средств бюджета Лискинского муниципального района в сумме 24 000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о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) объём иных межбюджетных трансфертов общего характера на решение вопросов местного значения на 2018 год в сумме 38 785 тыс. рублей, на 2019 год в сумме 9 882 тыс. рублей, на 2020 год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8 дополнить пунктом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5) Распределение иных межбюджетных трансфертов общего характера на решение вопросов местного значения на 2018 год и плановый период 2019 и 2020 годов согласно приложению № 18 к настоящему Решению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185 000,0 тыс. рублей, на 2019 год в сумме 200 000,0 тыс. рублей, на 2020 год в сумме  167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60 000,0 тыс. рублей, в том числе верхний предел по муниципальным гарантиям Лискинского муниципального района  в сумме 0 рублей, на 01 января 2020 года в сумме 170 000,0 тыс. рублей, в том числе верхний предел по муниципальным гарантиям Лискинского муниципального района в сумме 0 рублей, на 01 января 2021 года в сумме 14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12 400 тыс. рублей, в том числе на уплату процентов за рассрочку по реструктурированной задолженности  19 137,86 рубль, на 2019 год в сумме 13 000 тыс. рублей, в том числе на уплату процентов за рассрочку по реструктурированной задолженности 26 220,58 рублей, на 2020 год в сумме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2 «Распределение дотации бюджетам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на 2018 год и плановый период2019 и 2020 годов   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8-04-24T14:44:00Z</cp:lastPrinted>
  <dcterms:modified xsi:type="dcterms:W3CDTF">2018-09-17T09:29:00Z</dcterms:modified>
  <cp:revision>79</cp:revision>
  <dc:subject/>
  <dc:title>                                                                                                                              </dc:title>
</cp:coreProperties>
</file>