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_______________2018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 22 декабря 2017г. № 128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 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1 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Воронежской област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 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дорожного хозяйства</w:t>
              <w:br/>
              <w:t>Воронежской области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1 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 1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стойчивое развитие сельских</w:t>
              <w:br/>
              <w:t>территорий Воронежской области на 2014 - 2017 годы</w:t>
              <w:br/>
              <w:t>и на период до 2020 года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1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1 1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федераль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04-12T11:54:00Z</dcterms:modified>
  <cp:revision>11</cp:revision>
  <dc:subject/>
  <dc:title>Приложение 6</dc:title>
</cp:coreProperties>
</file>