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i/>
          <w:szCs w:val="22"/>
          <w:lang w:eastAsia="en-US"/>
        </w:rPr>
        <w:t>от  22 декабря 2017г. № 128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8 ГОД И 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72"/>
        <w:gridCol w:w="2778"/>
        <w:gridCol w:w="29"/>
        <w:gridCol w:w="1380"/>
        <w:gridCol w:w="1396"/>
        <w:gridCol w:w="1450"/>
      </w:tblGrid>
      <w:tr>
        <w:trPr>
          <w:trHeight w:val="170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 018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56 89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755,1</w:t>
            </w:r>
          </w:p>
        </w:tc>
      </w:tr>
      <w:tr>
        <w:trPr>
          <w:trHeight w:val="6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4 9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2 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2 458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5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7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6 7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 98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9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3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50,0</w:t>
            </w:r>
          </w:p>
        </w:tc>
      </w:tr>
      <w:tr>
        <w:trPr>
          <w:trHeight w:val="140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8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7 14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 0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8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8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 700,0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5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 9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 8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941,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67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 0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84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12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38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37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 52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3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4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157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,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7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7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7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7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9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0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223 16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4 09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6 2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27 20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 914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0 4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7 09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74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479,6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41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тр-во, модернизацию, ремонт и содержание автомобильных дорог общего поль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82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-во, модернизацию, ремонт и содержание автомобильных дорог общего поль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82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93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93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 40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322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 40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3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339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339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15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15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.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9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7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9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7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 96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 96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649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4 069,9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649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7 09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4 91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2 766,5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7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7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5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5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79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4 78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4 78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 0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37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39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95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95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8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1 752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 47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8-08-16T14:03:00Z</cp:lastPrinted>
  <dcterms:modified xsi:type="dcterms:W3CDTF">2018-08-16T11:03:00Z</dcterms:modified>
  <cp:revision>39</cp:revision>
  <dc:subject/>
  <dc:title>Приложение 2</dc:title>
</cp:coreProperties>
</file>