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</w:t>
      </w:r>
      <w:r>
        <w:rPr>
          <w:i/>
          <w:u w:val="single"/>
          <w:lang w:val="en-US"/>
        </w:rPr>
        <w:t>8</w:t>
      </w:r>
      <w:r>
        <w:rPr>
          <w:i/>
          <w:u w:val="single"/>
        </w:rPr>
        <w:t>г. №____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06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03"/>
        <w:gridCol w:w="5503"/>
        <w:gridCol w:w="550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000 01 0000 12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1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4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5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6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3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транспорт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30000 01 0000 140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в области дорожного движения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6 28000 01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 25050 01 6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5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8010 01 6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 0802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труда и занятости населения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 по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33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Российской Федерации по делам гражданской обороны,  чрезвычайным ситуациям и ликвидации последствий стихийных бедствий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7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Федерального Закона «О пожарной безопасности»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41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виде стоимости патента в связи с применением упрощённой системы налогообложения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01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117,118 , пунктами 1 и 2 статьи 120, статьями 125.126,128,129,129`, 132,133,134,135,135` Налогового Кодекса Российской Федерац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020 02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) за нарушение законодательства о налогах и сборах, предусмотренные статьёй 129.2 Налогового Кодекса Российской Федерац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303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6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800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 штрафы 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 43000 01 0000 140</w:t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административных правонарушениях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6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природных ресурсов и экологии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5030 01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 об охране и использовании животного мира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государственного технического надзора по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ветеринарии по Воронежской области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8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0" w:hanging="2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рафов) и иных сумм в возмещении ущерба, зачисляемые в бюджеты муниципальных районов</w:t>
            </w:r>
          </w:p>
        </w:tc>
        <w:tc>
          <w:tcPr>
            <w:tcW w:w="110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zayv</cp:lastModifiedBy>
  <cp:lastPrinted>2014-12-18T14:53:00Z</cp:lastPrinted>
  <dcterms:modified xsi:type="dcterms:W3CDTF">2018-12-17T11:23:00Z</dcterms:modified>
  <cp:revision>35</cp:revision>
  <dc:subject/>
  <dc:title>Приложение № 5</dc:title>
</cp:coreProperties>
</file>