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9 год и на плановый период 2020 и 2021 годов"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                                2018г. №____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9 год и плановый период 2020 и 2021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 038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1 331,0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 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4 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9 0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61 33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5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3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6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56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zayv</cp:lastModifiedBy>
  <cp:lastPrinted>2016-10-21T10:15:00Z</cp:lastPrinted>
  <dcterms:modified xsi:type="dcterms:W3CDTF">2018-12-19T12:41:00Z</dcterms:modified>
  <cp:revision>9</cp:revision>
  <dc:subject/>
  <dc:title>Приложение 6</dc:title>
</cp:coreProperties>
</file>