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оронежской области "О бюджете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19 год и на плановый период 2020-2021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18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9 ГОД И  ПЛАНОВЫЙ ПЕРИОД 2020 и 2021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40 38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098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90 057,4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 38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 12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 682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1 3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2 8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0 22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4 17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5 14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2 1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331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0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_GoBack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1 331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6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 2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15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98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753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87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 50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350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3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83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3,0            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 2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7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 25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5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98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 942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6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40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06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3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 59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7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2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9 56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33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1 99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3 9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4 375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6 49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8 17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375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429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551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60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8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8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82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861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7 75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0 5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1 262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46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06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56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6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6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66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54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9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3,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986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 987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5 447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1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zayv</cp:lastModifiedBy>
  <cp:lastPrinted>2019-01-10T16:15:00Z</cp:lastPrinted>
  <dcterms:modified xsi:type="dcterms:W3CDTF">2019-01-14T12:01:00Z</dcterms:modified>
  <cp:revision>12</cp:revision>
  <dc:subject/>
  <dc:title>Приложение № 2</dc:title>
</cp:coreProperties>
</file>