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>Приложение № 2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к решению  Совета народных депутатов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Лискинского муниципального района Воронежской области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>от_____________________2018г. № ____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>"Приложение № 2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Воронежской области "О бюджете Лискинского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муниципального района Воронежской области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на 2018 год и на плановый период 2019 и 2020 годов" 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i/>
          <w:szCs w:val="22"/>
          <w:lang w:eastAsia="en-US"/>
        </w:rPr>
        <w:t>от  22 декабря 2017г. № 128"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УПЛЕНИЕ ДОХОДОВ БЮДЖЕТА ЛИСКИНСКОГО МУНИЦИПАЛЬНОГО РАЙОНА ВОРОНЕЖСКОЙ ОБЛАСТИ ПО КОДАМ ВИДОВ ДОХОДОВ, ПОДВИДОВ ДОХОДОВ НА 2018 ГОД И  ПЛАНОВЫЙ ПЕРИОД 2019 И 2020 ГОД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51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"/>
        <w:gridCol w:w="3235"/>
        <w:gridCol w:w="2803"/>
        <w:gridCol w:w="2"/>
        <w:gridCol w:w="1402"/>
        <w:gridCol w:w="1596"/>
        <w:gridCol w:w="1445"/>
      </w:tblGrid>
      <w:tr>
        <w:trPr>
          <w:trHeight w:val="170" w:hRule="atLeast"/>
        </w:trPr>
        <w:tc>
          <w:tcPr>
            <w:tcW w:w="27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на плановый период</w:t>
            </w:r>
          </w:p>
        </w:tc>
      </w:tr>
      <w:tr>
        <w:trPr>
          <w:trHeight w:val="170" w:hRule="atLeast"/>
        </w:trPr>
        <w:tc>
          <w:tcPr>
            <w:tcW w:w="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170" w:hRule="atLeast"/>
        </w:trPr>
        <w:tc>
          <w:tcPr>
            <w:tcW w:w="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012 891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656 893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708 755,1</w:t>
            </w:r>
          </w:p>
        </w:tc>
      </w:tr>
      <w:tr>
        <w:trPr>
          <w:trHeight w:val="604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1 414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2 8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2 45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6 262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0 784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4 83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6 262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0 784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4 839,0</w:t>
            </w:r>
          </w:p>
        </w:tc>
      </w:tr>
      <w:tr>
        <w:trPr>
          <w:trHeight w:val="252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9 32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3 05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6 70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.лиц с доходов, полученных от осуществления деятельности физ. лицами, зарегистрированными в качестве ИП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32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7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41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034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150,0</w:t>
            </w:r>
          </w:p>
        </w:tc>
      </w:tr>
      <w:tr>
        <w:trPr>
          <w:trHeight w:val="140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 9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 556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 9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 9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 556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 9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 3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 25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7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86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 33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 22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7 14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 782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 472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 47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85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3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25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2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58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5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12 01 0000 1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8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5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8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22 01 0000 1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 2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9 700,0   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 2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2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2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, зачисляемый в бюджеты муниципальных районов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 4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9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8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 4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9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8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 4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9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81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 547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 822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 941,0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 9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 06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18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 6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 389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 37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 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 354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 34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6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 03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 03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676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80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 )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676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80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 3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00,0</w:t>
            </w:r>
          </w:p>
        </w:tc>
      </w:tr>
      <w:tr>
        <w:trPr>
          <w:trHeight w:val="1579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 3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1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42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00 01 0000 12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42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0,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18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2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13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 69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 69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 69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 69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 8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55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5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 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 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 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 8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55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5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 4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4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683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5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3010 01 0000 14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6000 01 0000 14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6 08000 01 0000 14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6 21050 05 0000 14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6 25010 01 0000 14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РФ о недрах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6 25030 01 0000 14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РФ об охране и использовании животного мир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 16 25050 01 0000 14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25060 01 0000 14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3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28000 01 0000 14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00 01 0000 14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10 01 0000 14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6  33050 05 0000 14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 нарушение законодательства РФ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5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000 11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000 01 0000 14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об административных правонарушениях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00 00 0000 14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8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5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5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50 05 0000 14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8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5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5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 3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95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 35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95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171 476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4 093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6 297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155 376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0 914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0 497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00 202 20000 00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Cубсидии бюджетам бюджетной системы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3 395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 745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479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 20041 00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стр-во, модернизацию, ремонт и содержание автомобильных дорог общего пользования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 828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041 05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стр-во, модернизацию, ремонт и содержание автомобильных дорог общего пользования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 828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051 00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 939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051 05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 939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077 00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 собственности)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6 947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322,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077 05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 собственности)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6 947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 322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216 00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. ремонта и ремонта дворовых территорий многоквартирных домов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 339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216 05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. ремонта и ремонта дворовых территорий многоквартирных домов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 339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027 00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реализацию мероприятий государственной программы РФ «Доступная среда» на 2011-2020 годы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027 05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159 00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создание в субъектах РФ дополнительных мест для детей в возрасте от 2 месяцев до 3 лет в образовательных организациях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647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647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159 05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. районов на создание в субъектах РФ дополнительных мест для детей в возрасте от 2 месяцев до 3 лет в образовательных организациях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647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647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466 00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8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8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466 05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8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8,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467 00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обеспечение развития и укрепления материально- 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24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467 05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24,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497 00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546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497 05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546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519 00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 на поддержку отрасли культуры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0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519 05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0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567 00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 752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567 05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 752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9 00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 650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4 069,9 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361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9 05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 650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069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361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30000 00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48 433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64 918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22 766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0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 376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 64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 28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5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 376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 64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 28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0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 394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 277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 76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5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 394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 277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 76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0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70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5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70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35120 00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1</w:t>
            </w:r>
          </w:p>
        </w:tc>
      </w:tr>
      <w:tr>
        <w:trPr>
          <w:trHeight w:val="79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35120 05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0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8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1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382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5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8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1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382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0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95 088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5 311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61 1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5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95 088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5 311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61 1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00 00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 547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14 05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1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3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45160 05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826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49999 05 0000 1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8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0000 00 0000 18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 1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 179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00 05 0000 18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 1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 179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20 05 0000 18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ступления от денежных пожертвований 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2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7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8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30 05 0000 18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 9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 479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 95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Calibri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9:00Z</dcterms:created>
  <dc:creator>bud_nmj</dc:creator>
  <dc:description/>
  <cp:keywords/>
  <dc:language>en-US</dc:language>
  <cp:lastModifiedBy>Лескина Юлия Александровна</cp:lastModifiedBy>
  <cp:lastPrinted>2019-01-15T17:30:00Z</cp:lastPrinted>
  <dcterms:modified xsi:type="dcterms:W3CDTF">2019-01-15T14:30:00Z</dcterms:modified>
  <cp:revision>50</cp:revision>
  <dc:subject/>
  <dc:title>Приложение 2</dc:title>
</cp:coreProperties>
</file>