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>Приложение № 4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к решению  Совета народных депутатов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Лискинского муниципального района Воронежской области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>от_____________________2018г. № ____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>"Приложение № 5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Воронежской области "О бюджете Лискинского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муниципального района Воронежской области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на 2018 год и на плановый период 2019 и 2020 годов"  </w:t>
      </w:r>
    </w:p>
    <w:p>
      <w:pPr>
        <w:pStyle w:val="Normal"/>
        <w:jc w:val="right"/>
        <w:rPr/>
      </w:pPr>
      <w:r>
        <w:rPr>
          <w:i/>
          <w:szCs w:val="22"/>
          <w:lang w:eastAsia="en-US"/>
        </w:rPr>
        <w:t xml:space="preserve">  </w:t>
      </w:r>
      <w:r>
        <w:rPr>
          <w:i/>
          <w:szCs w:val="22"/>
          <w:lang w:eastAsia="en-US"/>
        </w:rPr>
        <w:t>от  22 декабря 2017г. № 128</w:t>
      </w:r>
      <w:r>
        <w:rPr>
          <w:i/>
        </w:rPr>
        <w:t>"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еречень главных администраторов доходов местного бюджета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государственной власти Российской Федерации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50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д главного админи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0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1000 00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ённой системы налогооб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1041 02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виде стоимости патента в связи с применением упрощённой системы налогооблож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2000 02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301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0000 00 0000 0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301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117,118 , пунктами 1 и 2 статьи 120, статьями 125.126,128,129,129`, 132,133,134,135,135` Налогового Кодекса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/>
            </w:pPr>
            <w:r>
              <w:rPr>
                <w:sz w:val="22"/>
                <w:szCs w:val="22"/>
              </w:rPr>
              <w:t>116 03020 02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 штрафы) за нарушение законодательства о налогах и сборах, предусмотренные статьёй 129.2 Налогового Кодекса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303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600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800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 штрафы 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7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рафов) и иных сумм в возмещении ущерба, зачисляемые в бюджеты муниципальных рай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государственного технического надзора по Воронеж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6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6 28000 01 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 25050 01 6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8010 01 6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Российской Федерации по делам гражданской обороны, 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700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Федерального Закона «О пожарной безопасности»</w:t>
            </w:r>
          </w:p>
        </w:tc>
      </w:tr>
      <w:tr>
        <w:trPr>
          <w:cantSplit w:val="true"/>
        </w:trPr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000 01 0000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1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4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cantSplit w:val="true"/>
        </w:trPr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природных ресурсов и экологии Воронеж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3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 об охране и использовании животного мир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штрафов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правление ветеринарии по Воронеж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8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штрафов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 30000 01 0000 140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в области дорожного движения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антимонопольной службы по Воронеж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33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6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внутренних дел Р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 21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 4300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административных правонарушениях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рафов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ая прокуратура РФ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рафов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труда и занятости населения Воронеж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рафов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рафов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 по Воронеж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37:00Z</dcterms:created>
  <dc:creator>user</dc:creator>
  <dc:description/>
  <cp:keywords/>
  <dc:language>en-US</dc:language>
  <cp:lastModifiedBy>Лескина Юлия Александровна</cp:lastModifiedBy>
  <cp:lastPrinted>2019-01-15T17:32:00Z</cp:lastPrinted>
  <dcterms:modified xsi:type="dcterms:W3CDTF">2019-01-15T14:33:00Z</dcterms:modified>
  <cp:revision>37</cp:revision>
  <dc:subject/>
  <dc:title>Приложение № 5</dc:title>
</cp:coreProperties>
</file>