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3420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_____________________2019г. № 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"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на 2019 год и на плановый период 2020 и 2021 годов"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  28 декабря 2018г. № 199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 ПЛАНОВЫЙ ПЕРИОД 2020 и 2021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"/>
        <w:gridCol w:w="2820"/>
        <w:gridCol w:w="4"/>
        <w:gridCol w:w="3356"/>
        <w:gridCol w:w="1413"/>
        <w:gridCol w:w="1413"/>
        <w:gridCol w:w="2"/>
        <w:gridCol w:w="1411"/>
      </w:tblGrid>
      <w:tr>
        <w:trPr>
          <w:trHeight w:val="170" w:hRule="atLeast"/>
        </w:trPr>
        <w:tc>
          <w:tcPr>
            <w:tcW w:w="29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55 23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098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90 057,4</w:t>
            </w:r>
          </w:p>
        </w:tc>
      </w:tr>
      <w:tr>
        <w:trPr>
          <w:trHeight w:val="34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 38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 12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 682,0</w:t>
            </w:r>
          </w:p>
        </w:tc>
      </w:tr>
      <w:tr>
        <w:trPr>
          <w:trHeight w:val="29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07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4 17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93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 331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2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 753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7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 50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35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3,0            </w:t>
            </w:r>
          </w:p>
        </w:tc>
      </w:tr>
      <w:tr>
        <w:trPr>
          <w:trHeight w:val="50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29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7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5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98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 942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6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0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0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3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4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6 84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 97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 375,4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1 34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8 17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375,4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19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551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5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5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89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89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 33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5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 262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68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68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 2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2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8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Лескина Юлия Александровна</cp:lastModifiedBy>
  <cp:lastPrinted>2019-02-22T09:37:00Z</cp:lastPrinted>
  <dcterms:modified xsi:type="dcterms:W3CDTF">2019-02-22T06:38:00Z</dcterms:modified>
  <cp:revision>18</cp:revision>
  <dc:subject/>
  <dc:title>Приложение № 2</dc:title>
</cp:coreProperties>
</file>