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69"/>
      </w:tblGrid>
      <w:tr>
        <w:trPr>
          <w:trHeight w:val="3420" w:hRule="atLeast"/>
        </w:trPr>
        <w:tc>
          <w:tcPr>
            <w:tcW w:w="110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к решению  Совета народных депутат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Лискинского муниципального района Воронежской обла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т_____________________2019г. № ____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"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Воронежской области "О бюджете Лискинск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на 2019 год и на плановый период 2020 и 2021 годов"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т  28 декабря 2018г. № 199"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9 ГОД И  ПЛАНОВЫЙ ПЕРИОД 2020 и 2021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умма 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8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"/>
        <w:gridCol w:w="2820"/>
        <w:gridCol w:w="4"/>
        <w:gridCol w:w="3356"/>
        <w:gridCol w:w="1413"/>
        <w:gridCol w:w="1413"/>
        <w:gridCol w:w="2"/>
        <w:gridCol w:w="1411"/>
      </w:tblGrid>
      <w:tr>
        <w:trPr>
          <w:trHeight w:val="170" w:hRule="atLeast"/>
        </w:trPr>
        <w:tc>
          <w:tcPr>
            <w:tcW w:w="29" w:type="dxa"/>
            <w:gridSpan w:val="2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177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948 413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768 206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859 909,6</w:t>
            </w:r>
          </w:p>
        </w:tc>
      </w:tr>
      <w:tr>
        <w:trPr>
          <w:trHeight w:val="34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7 79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4 124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5 682,0</w:t>
            </w:r>
          </w:p>
        </w:tc>
      </w:tr>
      <w:tr>
        <w:trPr>
          <w:trHeight w:val="29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9 02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2 84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0 225,0</w:t>
            </w:r>
          </w:p>
        </w:tc>
      </w:tr>
      <w:tr>
        <w:trPr>
          <w:trHeight w:val="158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9 02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2 84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0 225,0</w:t>
            </w:r>
          </w:p>
        </w:tc>
      </w:tr>
      <w:tr>
        <w:trPr>
          <w:trHeight w:val="1507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1 82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5 14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2 125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8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300,0</w:t>
            </w:r>
          </w:p>
        </w:tc>
      </w:tr>
      <w:tr>
        <w:trPr>
          <w:trHeight w:val="938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6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03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331,0</w:t>
            </w:r>
          </w:p>
        </w:tc>
      </w:tr>
      <w:tr>
        <w:trPr>
          <w:trHeight w:val="76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6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03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" w:name="_GoBack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1 331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6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 2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15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98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 81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 873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1 500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6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350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83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83,0</w:t>
            </w:r>
          </w:p>
        </w:tc>
      </w:tr>
      <w:tr>
        <w:trPr>
          <w:trHeight w:val="68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3,0            </w:t>
            </w:r>
          </w:p>
        </w:tc>
      </w:tr>
      <w:tr>
        <w:trPr>
          <w:trHeight w:val="50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294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73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 258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52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 2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986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 942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6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 406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 06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 30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 59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7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2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1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8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8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</w:tr>
      <w:tr>
        <w:trPr>
          <w:trHeight w:val="86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</w:tr>
      <w:tr>
        <w:trPr>
          <w:trHeight w:val="458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00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</w:tr>
      <w:tr>
        <w:trPr>
          <w:trHeight w:val="56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8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4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4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4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4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301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600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2503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Ф об охране и использовании животного м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6 2505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2506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2800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3000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3001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 33050 05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90050 05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30 614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 08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4 227,6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15 114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8 28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8 227,6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1 334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 490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 713,7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319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319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106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107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365,6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106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107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 365,6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 081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 081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государственной программы РФ «Доступная сред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02 25027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государственной программы РФ «Доступная среда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5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647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5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647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817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817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32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539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32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539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43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43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3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3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17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17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 25519 00 0000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29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 муниципальных районов на поддержку отрасли культу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29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67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15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67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15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67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068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486,6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67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068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486,6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 44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82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861,5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 44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82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861,5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4 765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0 540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1 262,9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17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06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566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17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06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566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9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3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9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3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 20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66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54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20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66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54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3 399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1 987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5 447,9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3 399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1 987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5 447,9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014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71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443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8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8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Красникова Ольга Ивановна</cp:lastModifiedBy>
  <cp:lastPrinted>2019-01-10T16:15:00Z</cp:lastPrinted>
  <dcterms:modified xsi:type="dcterms:W3CDTF">2019-05-21T08:15:00Z</dcterms:modified>
  <cp:revision>21</cp:revision>
  <dc:subject/>
  <dc:title>Приложение № 2</dc:title>
</cp:coreProperties>
</file>