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 решению  Совета народных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_____________________2019г.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"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оронежской области "О бюджете Лиски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 2019 год и на плановый период 2020 и 2021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  28 декабря 2018г. № 199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67 18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68 20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59 909,6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4 29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 0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 0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 8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7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,0            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2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5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 942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0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2 88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 0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4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7 38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2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8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 84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49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13,7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1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1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02 2502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3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3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9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9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665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87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4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4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19-01-10T16:15:00Z</cp:lastPrinted>
  <dcterms:modified xsi:type="dcterms:W3CDTF">2019-08-16T05:24:00Z</dcterms:modified>
  <cp:revision>22</cp:revision>
  <dc:subject/>
  <dc:title>Приложение № 2</dc:title>
</cp:coreProperties>
</file>