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>Воронежской области "О проекте бюджета Лиски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на 2020 год и на плановый период 2021-2022 годов"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u w:val="single"/>
        </w:rPr>
        <w:t>от                                  2019г. № ____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0 ГОД И  ПЛАНОВЫЙ ПЕРИОД 2021 и 2022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"/>
        <w:gridCol w:w="2820"/>
        <w:gridCol w:w="4"/>
        <w:gridCol w:w="3356"/>
        <w:gridCol w:w="1413"/>
        <w:gridCol w:w="1413"/>
        <w:gridCol w:w="2"/>
        <w:gridCol w:w="1411"/>
      </w:tblGrid>
      <w:tr>
        <w:trPr>
          <w:trHeight w:val="170" w:hRule="atLeast"/>
        </w:trPr>
        <w:tc>
          <w:tcPr>
            <w:tcW w:w="29" w:type="dxa"/>
            <w:gridSpan w:val="2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о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177" w:hRule="atLeast"/>
        </w:trPr>
        <w:tc>
          <w:tcPr>
            <w:tcW w:w="29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30 30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56 945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071 947,3</w:t>
            </w:r>
          </w:p>
        </w:tc>
      </w:tr>
      <w:tr>
        <w:trPr>
          <w:trHeight w:val="34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0 80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0 82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2 343,0</w:t>
            </w:r>
          </w:p>
        </w:tc>
      </w:tr>
      <w:tr>
        <w:trPr>
          <w:trHeight w:val="29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1 3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4 92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9 285,0</w:t>
            </w:r>
          </w:p>
        </w:tc>
      </w:tr>
      <w:tr>
        <w:trPr>
          <w:trHeight w:val="1507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4 07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 559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1 85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1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3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1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00,0</w:t>
            </w:r>
          </w:p>
        </w:tc>
      </w:tr>
      <w:tr>
        <w:trPr>
          <w:trHeight w:val="93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76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 58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99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 54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13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226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44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8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8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7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8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9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69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7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60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1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50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3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34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293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632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63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63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9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9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94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54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54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 254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64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3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3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3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3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38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86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 000,0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50,0</w:t>
            </w:r>
          </w:p>
        </w:tc>
      </w:tr>
      <w:tr>
        <w:trPr>
          <w:trHeight w:val="458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940,0</w:t>
            </w:r>
          </w:p>
        </w:tc>
      </w:tr>
      <w:tr>
        <w:trPr>
          <w:trHeight w:val="56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4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4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0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525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1 13 02995 05 0000 130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9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 1 16 01050 01 0000 140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53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73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5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23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0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43 01 0000 1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680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9 49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6 12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9 604,3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3 797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70 024,1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33 304,3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5 37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 666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8 016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 71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 715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052,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 242,3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3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8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3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8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5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7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009,8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7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77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563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01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32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01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57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57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5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5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5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5,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5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0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08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06,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47,5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25519 00 0000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муниципальных районов на поддержку отрасли куль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97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1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82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5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51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551,1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 47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 774,3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76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78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67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 76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78,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0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290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 103,1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4 69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4 637,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1 568,3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21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 728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11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7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4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40,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,9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 461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113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036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709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7 073,4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2 036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1 709,3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7 073,4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22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10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8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</w:tr>
      <w:tr>
        <w:trPr>
          <w:trHeight w:val="23" w:hRule="atLeast"/>
        </w:trPr>
        <w:tc>
          <w:tcPr>
            <w:tcW w:w="2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2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50,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Малеева Диана Викторовна</cp:lastModifiedBy>
  <cp:lastPrinted>2019-11-06T08:36:00Z</cp:lastPrinted>
  <dcterms:modified xsi:type="dcterms:W3CDTF">2019-11-06T12:47:00Z</dcterms:modified>
  <cp:revision>47</cp:revision>
  <dc:subject/>
  <dc:title>Приложение № 2</dc:title>
</cp:coreProperties>
</file>