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Воронежской области "О бюджете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20 год и на плановый период 2021-2022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19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"/>
        <w:gridCol w:w="3049"/>
        <w:gridCol w:w="3"/>
        <w:gridCol w:w="3350"/>
        <w:gridCol w:w="1"/>
        <w:gridCol w:w="1411"/>
        <w:gridCol w:w="1"/>
        <w:gridCol w:w="1411"/>
        <w:gridCol w:w="1"/>
        <w:gridCol w:w="1410"/>
      </w:tblGrid>
      <w:tr>
        <w:trPr>
          <w:trHeight w:val="170" w:hRule="atLeast"/>
        </w:trPr>
        <w:tc>
          <w:tcPr>
            <w:tcW w:w="24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77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16 461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87 765,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33 607,6</w:t>
            </w:r>
          </w:p>
        </w:tc>
      </w:tr>
      <w:tr>
        <w:trPr>
          <w:trHeight w:val="341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1 329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 344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 866,0</w:t>
            </w:r>
          </w:p>
        </w:tc>
      </w:tr>
      <w:tr>
        <w:trPr>
          <w:trHeight w:val="29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8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07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 07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 559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 85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1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</w:tr>
      <w:tr>
        <w:trPr>
          <w:trHeight w:val="938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761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2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5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139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26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43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87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7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7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5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1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858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07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756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5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86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458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</w:tr>
      <w:tr>
        <w:trPr>
          <w:trHeight w:val="56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1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8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6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 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680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35 132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6 421,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10 741,6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9 432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 321,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4 441,6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 653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323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 564,6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 715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 715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3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84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3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84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77,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77,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015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015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10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созданию в субъектах РФ новых мест в общеобразовательных организациях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созданию в субъектах РФ новых мест в общеобразовательных организациях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7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7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684,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 438,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684,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 438,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159,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159,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54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54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4 695,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 583,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462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033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033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083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168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8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2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5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Лескина Юлия Александровна</cp:lastModifiedBy>
  <cp:lastPrinted>2019-12-20T22:45:00Z</cp:lastPrinted>
  <dcterms:modified xsi:type="dcterms:W3CDTF">2019-12-20T19:45:00Z</dcterms:modified>
  <cp:revision>52</cp:revision>
  <dc:subject/>
  <dc:title>Приложение № 2</dc:title>
</cp:coreProperties>
</file>