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Высокинского сельского поселения по 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« ___ » 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Высокинского  сельского поселения  Лискинского муниципального района Воронежской области в лице  Главы Высокинского сельского поселения Котляровой О.А.,  действующего в соответствии с Уставом Высокинского сельского поселения, с одной стороны, и Лискинский муниципальный район  в лице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1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Высокин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Для осуществления полномочий Высокин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2. Правовое  регулирование исполнения переданных полномочий</w:t>
      </w:r>
    </w:p>
    <w:p>
      <w:pPr>
        <w:pStyle w:val="Normal"/>
        <w:spacing w:lineRule="auto" w:line="276"/>
        <w:ind w:left="31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Высокин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3. Вступление в силу и прекращения действия Соглаш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Настоящее   Соглашение   заключается  на 1 год и  вступает  в силу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в случае, если ни одна из сторон за 30 дней до дня окончания срока действия настоящего Соглашения письменно 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4 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1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Администрация Высоки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397931  с.Высоко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Ленина, 32                                       ул. Советская,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365003218                                         ИНН 36140014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 КПП 361401001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р/сч 40204810400000000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rPr/>
      </w:pPr>
      <w:r>
        <w:rPr>
          <w:sz w:val="28"/>
          <w:szCs w:val="28"/>
        </w:rPr>
        <w:t>БИК 042007001                                              БИК 0420070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АТО 20221501000                                    ОКАТО 20221808000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КТМО 206214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  Глава Высо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__</w:t>
      </w:r>
      <w:r>
        <w:rPr>
          <w:sz w:val="28"/>
          <w:szCs w:val="28"/>
        </w:rPr>
        <w:t>И.О.Кирнос</w:t>
      </w:r>
      <w:r>
        <w:rPr/>
        <w:t xml:space="preserve">                             </w:t>
      </w:r>
      <w:r>
        <w:rPr>
          <w:sz w:val="28"/>
          <w:szCs w:val="28"/>
        </w:rPr>
        <w:t xml:space="preserve">________________О.А.Котляров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2:00Z</dcterms:created>
  <dc:creator>User</dc:creator>
  <dc:description/>
  <cp:keywords/>
  <dc:language>en-US</dc:language>
  <cp:lastModifiedBy>Шевченко Никита Александрович</cp:lastModifiedBy>
  <cp:lastPrinted>2019-12-16T14:04:00Z</cp:lastPrinted>
  <dcterms:modified xsi:type="dcterms:W3CDTF">2019-12-16T11:04:00Z</dcterms:modified>
  <cp:revision>36</cp:revision>
  <dc:subject/>
  <dc:title/>
</cp:coreProperties>
</file>