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/>
        <w:t xml:space="preserve">Приложение №     к  Решению Совета народных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депутатов  Лискинского муниципальн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Воронежской области от       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О Г Л А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ередаче Контрольно – счетной  палате Лискинского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 полномочий контрольно-счетного органа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Среднеикорецкого сельского поселения по осуществлению  внешнего муниципального финансового контроля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284" w:hanging="0"/>
        <w:rPr>
          <w:sz w:val="28"/>
          <w:szCs w:val="28"/>
        </w:rPr>
      </w:pPr>
      <w:r>
        <w:rPr>
          <w:sz w:val="28"/>
          <w:szCs w:val="28"/>
        </w:rPr>
        <w:t>г.Лиски                                                                   « ___ » __________  2019 год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положениями части 11 статьи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овет народных депутатов Среднеикорецкого сельского поселения Лискинского муниципального района Воронежской области в лице  Главы Среднеикорецкого сельского поселения  Лискинского муниципального района Нестерова А.П.,  действующего в соответствии с Уставом  Среднеикорецкого сельского поселения, с одной стороны, и Лискинский муниципальный район в лице  Главы  Лискинского муниципального района Кирноса И.О., действующего в соответствии с Уставом Лискинского муниципального района, с другой стороны, вместе  именуемые Стороны, заключили настоящее Соглашение о нижеследующем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 Соглашения</w:t>
      </w:r>
    </w:p>
    <w:p>
      <w:pPr>
        <w:pStyle w:val="Normal"/>
        <w:spacing w:lineRule="auto" w:line="276"/>
        <w:ind w:left="316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  Предметом настоящего Соглашения является передача Контрольно-счетной палате Лискинского муниципального района полномочий   контрольно-счетного органа Среднеикорецкого сельского поселения Лискинского муниципального района по осуществлению внешнего муниципального финансового контроля.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Для осуществления полномочий Среднеикорецкое сельское поселение Лискинского муниципального района  из своего бюджета предоставляет бюджету Лискинского муниципального района межбюджетные трансферты, объём которых определяется при принятии бюджета поселения на очередной финансовый год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2. Правовое регулирование исполнения  переданных полномочий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. В  целях реализации полномочий, переданных в соответствии с настоящим Соглашением, правовое регулирование по вопросам осуществления внешнего муниципального финансового контроля в Среднеикорецком  сельском  поселении   осуществляется муниципальными правовыми актами органов местного самоуправления Лискинского муниципального район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 xml:space="preserve">3. Вступление в силу и прекращения действия Соглашения 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Настоящее   Соглашение  заключается  на 1 год  и  вступает  в силу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с 1 января 2020 года. Настоящее Соглашение пролонгируется на  тот же период,  в случае, если ни одна из сторон  за 30 дней до дня окончания срока действия настоящего Соглашения письменно не уведомила о намерении его расторже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Действие Соглашения прекращаетс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по истечении срока соглашения, указанного в пункте 3.1 настоящего Соглашения, в случае, если одна из сторон письменно уведомила о намерении его расторжени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б) по взаимному согласию сторон, выраженному в письменной форме, путем заключения соглашения о расторжении настоящего Соглашения. Уведомление о намерении расторгнуть Соглашение направляется не менее чем за 30 дней до даты предполагаемого расторжения Соглаш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Соглашение не может быть расторгнуто в одностороннем порядк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>4. Ответственность Сторон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Стороны несут ответственность за неисполнение и ненадлежащее исполнение предусмотренных настоящим Соглашением обязанностей и полномочий в соответствии с действующим законодательств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ключительные положения</w:t>
      </w:r>
    </w:p>
    <w:p>
      <w:pPr>
        <w:pStyle w:val="Normal"/>
        <w:spacing w:lineRule="auto" w:line="276"/>
        <w:ind w:left="31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. Стороны совместно рассматривают возникающие в процессе реализации настоящего Соглашения разногласия и принимают по ним  согласованные решения в форме протокол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2. Внесение изменений и дополнений в настоящее Соглашение осуществляется по взаимному согласию Сторон и оформляется дополнительными соглашениями, подписанными Сторонами и скрепленными печатями, которые будут являться неотъемлемой частью настоящего Соглаш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3. За неисполнение настоящего Соглашения Стороны несут ответственность в соответствии с действующим законодательством Российской Федерации.</w:t>
      </w:r>
    </w:p>
    <w:p>
      <w:pPr>
        <w:pStyle w:val="Fi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4.  Настоящее  Соглашение  составлено в двух экземплярах по одному для каждой из Сторон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сторон: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Лискинского                     Администрация Среднеикорецк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  района                         сельского поселе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оронежская область                                397960 Лискинский район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97900 г.Лиски                                          с.Средний Икорец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-к Ленина, 32                                             пл.Революции,78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НН 3652008576                                       ИНН 3614001428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П 365201001                                         КПП 361401001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/сч 40204810200000010648                         р/сч 40204810400000000639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деление Воронеж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К 042007001                                             БИК 042007001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ОКАТО 20621101                                          ОКАТО 20221856000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/>
        <w:t xml:space="preserve">                                                                                     </w:t>
      </w:r>
      <w:r>
        <w:rPr>
          <w:sz w:val="28"/>
          <w:szCs w:val="28"/>
        </w:rPr>
        <w:t>ОКТМО 20621456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Лискинского                                        Глава Среднеикорецког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сельского поселения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______________И.О.Кирнос</w:t>
      </w:r>
      <w:r>
        <w:rPr/>
        <w:t xml:space="preserve">                        </w:t>
      </w:r>
      <w:r>
        <w:rPr>
          <w:sz w:val="28"/>
          <w:szCs w:val="28"/>
        </w:rPr>
        <w:t>_______________ А.П.Нестеров</w:t>
      </w:r>
      <w:r>
        <w:rPr/>
        <w:t xml:space="preserve">                                           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25"/>
        </w:tabs>
        <w:ind w:left="3525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525"/>
        </w:tabs>
        <w:ind w:left="35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le">
    <w:name w:val="fi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26:00Z</dcterms:created>
  <dc:creator>User</dc:creator>
  <dc:description/>
  <cp:keywords/>
  <dc:language>en-US</dc:language>
  <cp:lastModifiedBy>Шевченко Никита Александрович</cp:lastModifiedBy>
  <cp:lastPrinted>2019-12-16T14:33:00Z</cp:lastPrinted>
  <dcterms:modified xsi:type="dcterms:W3CDTF">2019-12-16T11:33:00Z</dcterms:modified>
  <cp:revision>30</cp:revision>
  <dc:subject/>
  <dc:title/>
</cp:coreProperties>
</file>