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/>
        <w:t>Воронежской области от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ыбельского сельского поселения по 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      « ___» ___________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Колыбельского сельского поселения в лице  Главы Колыбельского сельского поселения Бессалько О.В.,  действующего в соответствии с Уставом Колыбельского сельского поселения, с одной стороны, и Лискинский муниципальный район  в лице  Главы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16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Колыбельского сельского поселения по осуществлению внешнего муниципального финансового контроля.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Для осуществления полномочий Колыбель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 Колыбельском сельском поселении        осуществляется муниципальными правовыми актами органов местного самоуправ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1. Настоящее  Соглашение заключается на 1 год и вступает в силу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 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3.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Администрация Лискинского                      Администрация Колыбель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  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7900 г.Лиски                                             397923  с.Колыбелк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спект  Ленина, 32                                        ул. Садовая, 63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НН 3652008576                                          ИНН 3614001509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365201001                                            КПП 361401001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р/сч 40204810200000010648                             р/сч 4020481000000000063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БИК 042007001                                                  БИК 04200700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КТМО 20621101</w:t>
      </w:r>
      <w:r>
        <w:rPr/>
        <w:t xml:space="preserve">                                                    </w:t>
      </w:r>
      <w:r>
        <w:rPr>
          <w:sz w:val="28"/>
          <w:szCs w:val="28"/>
        </w:rPr>
        <w:t>ОКТМО 2062142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                                           Глава администрации                  муниципального района                                   Колыбельского   сельского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еления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_________________И.О.Кирнос                      ___________О.В.Бессалько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4:00Z</dcterms:created>
  <dc:creator>User</dc:creator>
  <dc:description/>
  <cp:keywords/>
  <dc:language>en-US</dc:language>
  <cp:lastModifiedBy>Шевченко Никита Александрович</cp:lastModifiedBy>
  <cp:lastPrinted>2019-12-16T14:08:00Z</cp:lastPrinted>
  <dcterms:modified xsi:type="dcterms:W3CDTF">2019-12-16T11:08:00Z</dcterms:modified>
  <cp:revision>28</cp:revision>
  <dc:subject/>
  <dc:title/>
</cp:coreProperties>
</file>