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Г Л А Ш Е Н И 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торожевского 2-го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Лиски                                                                 « ___ » ____________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Сторожевского 2-го сельского поселения в лице  Главы Сторожевского 2-го сельского поселения  Соколовой Н.П.,  действующего в соответствии с Уставом  Сторожевского 2-го сельского поселения, с одной стороны, и Лискинский муниципальный район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Сторожевского 2-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Для осуществления полномочий Сторожевское 2-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Сторожевском 2-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Соглашение заключается на   1 год  и  вступает в силу с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января 2020 года. Настоящее 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 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дминистрация Лискинского                  Администрация Сторожевского 2-г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униципального    района                    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 Лиски                                      397933  с. Сторожевое 2-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ул. Центральная, 4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003218                                      ИНН 3614001435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р/сч 40101810500000010004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деление Воронеж г.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БИК 04200700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КТМО 20621101                                       ОКТМО 20621468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Глава Сторожевского 2-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униципального района                              сельского поселения </w:t>
      </w:r>
      <w:r>
        <w:rPr/>
        <w:t xml:space="preserve">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______________И.О.Кирнос                        __________________Н.П.Сокол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2:00Z</dcterms:created>
  <dc:creator>User</dc:creator>
  <dc:description/>
  <cp:keywords/>
  <dc:language>en-US</dc:language>
  <cp:lastModifiedBy>Шевченко Никита Александрович</cp:lastModifiedBy>
  <cp:lastPrinted>2019-12-16T14:36:00Z</cp:lastPrinted>
  <dcterms:modified xsi:type="dcterms:W3CDTF">2019-12-16T11:36:00Z</dcterms:modified>
  <cp:revision>39</cp:revision>
  <dc:subject/>
  <dc:title/>
</cp:coreProperties>
</file>