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18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Воронежской области от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 Г Л А Ш Е Н И Е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Степнянского сельского поселения по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Лиски                                                                 «____»____________ 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Степнянского сельского поселения в лице   Главы администрации Степнянского сельского поселения Смирновой Н.А.,  действующего в соответствии с Уставом  Степнянского сельского поселения, с одной стороны, и Лискинский муниципальный район в лице  Главы Лискинского муниципального района Кирнос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Степнянско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Для осуществления полномочий Степнян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Степнянском сельском поселении        осуществляется муниципальными правовыми актами органов местного самоуправления Лискинского муниципального района.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Настоящее  Соглашение  заключается на 1 год и  вступает  в  силу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 1 января 2020 года. Настоящее Соглашение пролонгируется на  тот же  период, в случае, если ни одна из сторон за 30 дней до дня окончания срока действия настоящего Соглашения письменно не уведомила о намерении его расторж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за 30 дней до дня окончания срока действия настоящего Соглашения  письменно не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1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Заключительные положения</w:t>
      </w:r>
    </w:p>
    <w:p>
      <w:pPr>
        <w:pStyle w:val="Normal"/>
        <w:spacing w:lineRule="auto" w:line="276"/>
        <w:ind w:left="31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Администрация Степня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97900 г.Лиски                                         397932 пос. совхоза 2-я Пятилетк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спект  Ленина, 32                                    ул. Центральная дом 5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Н 3652008576                                      ИНН 3614001474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365201001 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р/сч 40204810400000000642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К 042007001                                            БИК 04200700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КТМО 20621101                                        ОКТМО 20621463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                                      Глава администрации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муниципального района                               Степнянского сельского поселен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_________________И.О.Кирнос                  ________________Н.А.Смирнова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6:00Z</dcterms:created>
  <dc:creator>User</dc:creator>
  <dc:description/>
  <cp:keywords/>
  <dc:language>en-US</dc:language>
  <cp:lastModifiedBy>Шевченко Никита Александрович</cp:lastModifiedBy>
  <cp:lastPrinted>2019-12-16T14:35:00Z</cp:lastPrinted>
  <dcterms:modified xsi:type="dcterms:W3CDTF">2019-12-16T11:35:00Z</dcterms:modified>
  <cp:revision>36</cp:revision>
  <dc:subject/>
  <dc:title/>
</cp:coreProperties>
</file>