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t>Воронежской области от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Старохворостанского  сельского поселения по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 «____»____________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Старохворостанского сельского поселения в лице Главы Старохворостанского  сельского поселения Карайчева Ю.И.,  действующего в соответствии с Уставом Старохворостанского сельского поселения, с одной стороны, и Лискинский муниципальный район в лице  Главы Лискинского муниципального района 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Старохворостанс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Для осуществления полномочий Старохворостан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Старохворостанск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Настоящее  Соглашение  заключается  на  1 год  и  вступает  в сил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Администрация Старохвороста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ронежская область                             397944 Лискинский район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97900 г.Лиски                                        с. Старая Хворостань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-к Ленина, 32                                           ул. Центральная дом 1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Н 3652008576                                     ИНН 3614001393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ПП 365201001                                       КПП 361401001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р/сч 4020481080000000064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БИК 042007001                                             БИК 042007001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КТМО20621101                                         ОКТМО 2062146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 Глава Старохворостан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сельского поселения </w:t>
      </w:r>
    </w:p>
    <w:p>
      <w:pPr>
        <w:pStyle w:val="Normal"/>
        <w:spacing w:lineRule="auto" w:line="276"/>
        <w:jc w:val="both"/>
        <w:rPr/>
      </w:pPr>
      <w:r>
        <w:rPr/>
        <w:t>__________________</w:t>
      </w:r>
      <w:r>
        <w:rPr>
          <w:sz w:val="28"/>
          <w:szCs w:val="28"/>
        </w:rPr>
        <w:t xml:space="preserve"> И.О.Кирнос                 _______________Ю.И.Карайчев </w:t>
      </w:r>
      <w:r>
        <w:rPr/>
        <w:t xml:space="preserve">                               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6:00Z</dcterms:created>
  <dc:creator>User</dc:creator>
  <dc:description/>
  <cp:keywords/>
  <dc:language>en-US</dc:language>
  <cp:lastModifiedBy>Шевченко Никита Александрович</cp:lastModifiedBy>
  <cp:lastPrinted>2019-12-16T14:34:00Z</cp:lastPrinted>
  <dcterms:modified xsi:type="dcterms:W3CDTF">2019-12-16T11:34:00Z</dcterms:modified>
  <cp:revision>26</cp:revision>
  <dc:subject/>
  <dc:title/>
</cp:coreProperties>
</file>