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/>
        <w:t xml:space="preserve">Приложение №     к  Решению Совета народных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депутатов  Лиски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</w:t>
      </w:r>
      <w:r>
        <w:rPr/>
        <w:t>Воронежской области от 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 Г Л А Ш Е Н И Е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контрольно – счетной палате Лискинског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 полномочий контрольно-счетного орган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Дракинского сельского поселения по   осуществлению  внешнего муниципального финансового контрол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.Лиски                                                              «____» _____________  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положениям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ародных депутатов Дракинского сельского поселения в лице  Главы Дракинского  сельского поселения Атамановой Е.Н.,  действующего в соответствии с Уставом Дракинского сельского поселения, с одной стороны, и Лискинский муниципальный район  в лице  Главы Лискинского муниципального района Кирноса И.О., действующего в соответствии с Уставом Лискинского муниципального района, с другой стороны, вместе  именуемые Стороны, заключили настоящее Соглашение о нижеследующе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 Соглашения</w:t>
      </w:r>
    </w:p>
    <w:p>
      <w:pPr>
        <w:pStyle w:val="Normal"/>
        <w:spacing w:lineRule="auto" w:line="276"/>
        <w:ind w:left="35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едметом настоящего Соглашения является передача контрольно-счетной палате Лискинского муниципального района полномочий   контрольно-счетного органа Дракинского сельского поселения по осуществлению внешнего муниципального финансового контрол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Для осуществления полномочий Дракинское сельское поселение из своего бюджета предоставляет бюджету Лискинского муниципального района межбюджетные трансферты, объём которых определяется при принятии бюджета поселения на очередной финансовый 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2. Правовое регулирование исполнения  переданных полномоч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В  целях реализации полномочий, переданных в соответствии с настоящим Соглашением, правовое регулирование по вопросам осуществления внешнего муниципального финансового контроля в Дракинском сельском поселении        осуществляется муниципальными правовыми актами органов местного самоуправления Лискинского муниципальн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3. Вступление в силу и прекращения действия Соглашения 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Настоящее  Соглашение  заключается  на 1 год  и  вступает  в  силу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1 января 2020 года. Настоящее Соглашение пролонгируется на  тот же период,  в случае, если ни одна из сторон  за 30 дней до дня окончания срока действия настоящего Соглашения письменно не уведомила о намерении его расторж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Действие Соглашения прекращае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по истечении срока соглашения, указанного в пункте 3.1 настоящего Соглашения, в случае, если одна из сторон письменно уведомила о намерении его расторж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) по взаимному согласию сторон, выраженному в письменной форме, путем заключения соглашения о расторжении настоящего Соглашения. Уведомление о намерении расторгнуть Соглашение направляется не менее чем за 30 дней до даты предполагаемого расторжения Соглаш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 Соглашение не может быть расторгнуто в одностороннем поряд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4. Ответственность Сторон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Стороны несут ответственность за неисполнение и ненадлежащее исполнение предусмотренных настоящим Соглашением обязанностей и полномочий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ключительные положения</w:t>
      </w:r>
    </w:p>
    <w:p>
      <w:pPr>
        <w:pStyle w:val="Normal"/>
        <w:spacing w:lineRule="auto" w:line="276"/>
        <w:ind w:left="3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Стороны совместно рассматривают возникающие в процессе реализации настоящего Соглашения разногласия и принимают по ним  согласованные решения в форме протокол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Внесение изменений и дополнений в настоящее Соглашение осуществляется по взаимному согласию Сторон и оформляется дополнительными соглашениями, подписанными Сторонами и скрепленными печатями, которые будут являться неотъемлемой частью настоящего Согла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За неисполнение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Fi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4.  Настоящее  Соглашение  составлено в двух экземплярах по одному для каждой из Сторон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сторон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искинского                     Администрация Дракин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района                         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97900 г.Лиски                                            397943  с.Дракин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спект Ленина, 32                                        ул.Ленина, 110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Н 3652008576                                        ИНН 3614001629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КПП 365201001                                          КПП 361401001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/сч 40204810200000010648                          р/сч 40204810700000000627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ДЕЛЕНИЕ ВОРОНЕЖ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БИК 042007001                                               БИК 04200700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КТМО 20621101</w:t>
      </w:r>
      <w:r>
        <w:rPr/>
        <w:t xml:space="preserve">                                                  </w:t>
      </w:r>
      <w:r>
        <w:rPr>
          <w:sz w:val="28"/>
          <w:szCs w:val="28"/>
        </w:rPr>
        <w:t>ОКТМО 20621412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  Лискинского                                        Глава Дракинского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муниципального района                                 сельского поселени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_И.О.Кирнос                   ______________  Е.Н.Атаманова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25"/>
        </w:tabs>
        <w:ind w:left="3525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525"/>
        </w:tabs>
        <w:ind w:left="35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le">
    <w:name w:val="fi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23:00Z</dcterms:created>
  <dc:creator>User</dc:creator>
  <dc:description/>
  <cp:keywords/>
  <dc:language>en-US</dc:language>
  <cp:lastModifiedBy>Шевченко Никита Александрович</cp:lastModifiedBy>
  <cp:lastPrinted>2019-12-16T14:05:00Z</cp:lastPrinted>
  <dcterms:modified xsi:type="dcterms:W3CDTF">2019-12-16T11:05:00Z</dcterms:modified>
  <cp:revision>30</cp:revision>
  <dc:subject/>
  <dc:title/>
</cp:coreProperties>
</file>