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/>
        <w:t xml:space="preserve">Приложение №     к  Решению Совета народных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 xml:space="preserve">депутатов  Лискин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</w:t>
      </w:r>
      <w:r>
        <w:rPr/>
        <w:t>Воронежской области от                                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О Г Л А Ш Е Н И Е  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передаче Контрольно – счетной палате Лискинского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муниципального района  полномочий контрольно-счетного органа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Коломыцевского сельского поселения по  осуществлению  внешнего муниципального финансового контроля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г.Лиски                                                                 « ___ » ___________  2019 год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уководствуясь положениями части 11 статьи 3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Совет народных депутатов Коломыцевского  сельского поселения в лице  Главы Коломыцевского сельского поселения Жидковой И.В.,  действующего в соответствии с Уставом Коломыцевского сельского поселения, с одной стороны, и Лискинский муниципальный район  в лице  Главы Лискинского муниципального района Кирноса И.О., действующего в соответствии с Уставом Лискинского муниципального района, с другой стороны, вместе  именуемые Стороны, заключили настоящее Соглашение о нижеследующем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мет Соглашения</w:t>
      </w:r>
    </w:p>
    <w:p>
      <w:pPr>
        <w:pStyle w:val="Normal"/>
        <w:spacing w:lineRule="auto" w:line="276"/>
        <w:ind w:left="352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1.  Предметом настоящего Соглашения является передача контрольно-счетной палате Лискинского муниципального района полномочий   контрольно-счетного органа Коломыцевского сельского поселения по осуществлению внешнего муниципального финансового контроля.     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Для осуществления полномочий Коломыцевское сельское поселение из своего бюджета предоставляет бюджету Лискинского муниципального района межбюджетные трансферты, объём которых определяется при принятии бюджета поселения на очередной финансовый год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</w:t>
      </w:r>
      <w:r>
        <w:rPr>
          <w:b/>
          <w:i/>
          <w:sz w:val="28"/>
          <w:szCs w:val="28"/>
        </w:rPr>
        <w:t>2. Правовое регулирование исполнения  переданных полномочий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 В  целях реализации полномочий, переданных в соответствии с настоящим Соглашением, правовое регулирование по вопросам осуществления внешнего муниципального финансового контроля в Коломыцевском сельском поселении        осуществляется муниципальными правовыми актами органов местного самоуправления Лискинского муниципального район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</w:t>
      </w:r>
      <w:r>
        <w:rPr>
          <w:b/>
          <w:i/>
          <w:sz w:val="28"/>
          <w:szCs w:val="28"/>
        </w:rPr>
        <w:t>3. Вступление в силу и прекращения действия Соглашения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1. Настоящее  Соглашение  заключается  на 1 год  и  вступает  в  силу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с 1 января 2020 года. Настоящее Соглашение пролонгируется на  тот же период,  в случае, если ни одна из сторон  за 30 дней до дня окончания срока действия настоящего Соглашения письменно не уведомила о намерении его расторжения.                                   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2. Действие Соглашения прекращается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) по истечении срока соглашения, указанного в пункте 3.1 настоящего Соглашения, в случае, если одна из сторон письменно уведомила о намерении его расторжения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б) по взаимному согласию сторон, выраженному в письменной форме, путем заключения соглашения о расторжении настоящего Соглашения. Уведомление о намерении расторгнуть Соглашение направляется не менее чем за 30 дней до даты предполагаемого расторжения Соглашени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3. Соглашение не может быть расторгнуто в одностороннем порядк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b/>
          <w:i/>
          <w:sz w:val="28"/>
          <w:szCs w:val="28"/>
        </w:rPr>
        <w:t xml:space="preserve">                           </w:t>
      </w:r>
      <w:r>
        <w:rPr>
          <w:b/>
          <w:i/>
          <w:sz w:val="28"/>
          <w:szCs w:val="28"/>
        </w:rPr>
        <w:t>4. Ответственность Сторон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1. Стороны несут ответственность за неисполнение и ненадлежащее исполнение предусмотренных настоящим Соглашением обязанностей и полномочий в соответствии с действующим законодательство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ключительные положения</w:t>
      </w:r>
    </w:p>
    <w:p>
      <w:pPr>
        <w:pStyle w:val="Normal"/>
        <w:spacing w:lineRule="auto" w:line="276"/>
        <w:ind w:left="35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1. Стороны совместно рассматривают возникающие в процессе реализации настоящего Соглашения разногласия и принимают по ним  согласованные решения в форме протоколов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2. Внесение изменений и дополнений в настоящее Соглашение осуществляется по взаимному согласию Сторон и оформляется дополнительными соглашениями, подписанными Сторонами и скрепленными печатями, которые будут являться неотъемлемой частью настоящего Соглаше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3. За неисполнение настоящего Соглашения Стороны несут ответственность в соответствии с действующим законодательством Российской Федерации.</w:t>
      </w:r>
    </w:p>
    <w:p>
      <w:pPr>
        <w:pStyle w:val="Fi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4.  Настоящее  Соглашение  составлено в двух экземплярах по одному для каждой из Сторон.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визиты сторон: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Лискинского                     Администрация Коломыцевского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   района                          сельского поселения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97900 г.Лиски                                            397921  с. Коломыцево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оспект Ленина, 32                                        ул. Кольцова 1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НН 3652008576                                        ИНН 3614001643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ПП 365201001                                          КПП 361401001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/сч 40204810200000010648                          р/сч 40204810300000000629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ДЕЛЕНИЕ ВОРОНЕЖ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ИК 042007001                                              БИК 042007001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ОКАТМО 20621101                                       ОКАТО 20221822000                                  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/>
        <w:t xml:space="preserve">                                                                                      </w:t>
      </w:r>
      <w:r>
        <w:rPr>
          <w:sz w:val="28"/>
          <w:szCs w:val="28"/>
        </w:rPr>
        <w:t>ОКТМО 20621422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лава Лискинского                                         Глава  Коломыцевского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муниципального района                                сельского поселения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_________________ И.О.Кирнос              _______________ И.В.Жидкова    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25"/>
        </w:tabs>
        <w:ind w:left="3525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525"/>
        </w:tabs>
        <w:ind w:left="352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le">
    <w:name w:val="file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8:24:00Z</dcterms:created>
  <dc:creator>User</dc:creator>
  <dc:description/>
  <cp:keywords/>
  <dc:language>en-US</dc:language>
  <cp:lastModifiedBy>Шевченко Никита Александрович</cp:lastModifiedBy>
  <cp:lastPrinted>2019-12-16T14:06:00Z</cp:lastPrinted>
  <dcterms:modified xsi:type="dcterms:W3CDTF">2019-12-16T11:06:00Z</dcterms:modified>
  <cp:revision>24</cp:revision>
  <dc:subject/>
  <dc:title/>
</cp:coreProperties>
</file>