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Приложение №     к  Решению Совета народных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депутатов  Лискинского 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Воронежской области от                                 №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 Г Л А Ш Е Н И Е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ередаче Контрольно – счетной палате Лискинского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 полномочий контрольно-счетного органа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Краснознаменского сельского поселения по осуществлению  внешнего муниципального финансового контроля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.Лиски                                                                  «____» __________  2019 год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положениями части 11 статьи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овет народных депутатов Краснознаменского сельского поселения в лице Главы Краснознаменского сельского поселения  Квашниной Л.А.,  действующего в соответствии с Уставом Краснознаменского сельского поселения, с одной стороны, и Лискинский муниципальный район в лице  Главы Лискинского муниципального района Кирноса И.О., действующего в соответствии с Уставом Лискинского муниципального района, с другой стороны, вместе  именуемые Стороны, заключили настоящее Соглашение о нижеследующем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Соглашения</w:t>
      </w:r>
    </w:p>
    <w:p>
      <w:pPr>
        <w:pStyle w:val="Normal"/>
        <w:spacing w:lineRule="auto" w:line="276"/>
        <w:ind w:left="34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редметом настоящего Соглашения является передача Контрольно-счетной палате Лискинского муниципального района полномочий   контрольно-счетного органа Краснознаменского сельского поселения по осуществлению внешнего муниципального финансового контрол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Для осуществления полномочий Краснознаменское сельское поселение из своего бюджета предоставляет бюджету Лискинского  муниципального района межбюджетные трансферты, объём которых определяется при принятии бюджета поселения на очередной финансовый год.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2. Правовое регулирование исполнения  переданных полномочий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 В  целях реализации полномочий, переданных в соответствии с настоящим Соглашением, правовое регулирование по вопросам осуществления внешнего муниципального финансового контроля в Краснознаменском сельском поселении        осуществляется муниципальными правовыми актами органов местного самоуправления Лискинского муниципального района.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3. Вступление в силу и прекращения действия Соглашения 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.  Настоящее  Соглашение  заключается на 1 год  и  вступает  в  силу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20 года. Настоящее Соглашение пролонгируется на  тот же период,  в случае, если ни одна из сторон  за 30 дней до дня окончания срока действия настоящего Соглашения письменно не уведомила о намерении его расторж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Действие Соглашения прекращаетс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) по истечении срока соглашения, указанного в пункте 3.1 настоящего Соглашения, в случае, если одна из сторон письменно уведомила о намерении его расторж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) по взаимному согласию сторон, выраженному в письменной форме, путем заключения соглашения о расторжении настоящего Соглашения. Уведомление о намерении расторгнуть Соглашение направляется не менее чем за 30 дней до даты предполагаемого расторжения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Соглашение не может быть расторгнуто в одностороннем поряд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1.Стороны несут ответственность за неисполнение и ненадлежащее исполнение предусмотренных настоящим Соглашением обязанностей и полномочий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ключительные положения</w:t>
      </w:r>
    </w:p>
    <w:p>
      <w:pPr>
        <w:pStyle w:val="Normal"/>
        <w:spacing w:lineRule="auto" w:line="276"/>
        <w:ind w:left="3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 Стороны совместно рассматривают возникающие в процессе реализации настоящего Соглашения разногласия и принимают по ним  согласованные решения в форме протоколо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2. Внесение изменений и дополнений в настоящее Соглашение осуществляется по взаимному согласию Сторон и оформляется дополнительными соглашениями, подписанными Сторонами и скрепленными печатями, которые будут являться неотъемлемой частью настоящего Соглаш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3. За неисполнение настоящего Соглашения Стороны несут ответственность в соответствии с действующим законодательством Российской Федерации.</w:t>
      </w:r>
    </w:p>
    <w:p>
      <w:pPr>
        <w:pStyle w:val="Fil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4.  Настоящее  Соглашение  составлено в двух экземплярах по одному для каждой из Сторон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сторон: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Лискинского                     Администрация Краснознамен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   района                        сельского посел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97900 г.Лиски                                          397929  с.Лискинское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оспект Ленина, 32                                      ул. 40 лет Победы, 8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ИНН 3652008576                                       ИНН 3614001354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П 365201001                                         КПП 361401001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/сч 40204810200000010648                         р/сч 40101810500000010004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ДЕЛЕНИЕ ВОРОНЕЖ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К 042007001                                             БИК 04200700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КТМО 20621101      </w:t>
      </w:r>
      <w:r>
        <w:rPr/>
        <w:t xml:space="preserve">                                         </w:t>
      </w:r>
      <w:r>
        <w:rPr>
          <w:sz w:val="28"/>
          <w:szCs w:val="28"/>
        </w:rPr>
        <w:t xml:space="preserve">ОКТМО 20621430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Лискинского                                        Глава Краснознамен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сельского посел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_________________И.О.Кирнос              _______________ Л.А.Квашнина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20"/>
        </w:tabs>
        <w:ind w:left="34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525"/>
        </w:tabs>
        <w:ind w:left="35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le">
    <w:name w:val="fi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25:00Z</dcterms:created>
  <dc:creator>User</dc:creator>
  <dc:description/>
  <cp:keywords/>
  <dc:language>en-US</dc:language>
  <cp:lastModifiedBy>Шевченко Никита Александрович</cp:lastModifiedBy>
  <cp:lastPrinted>2019-12-16T14:09:00Z</cp:lastPrinted>
  <dcterms:modified xsi:type="dcterms:W3CDTF">2019-12-16T11:09:00Z</dcterms:modified>
  <cp:revision>28</cp:revision>
  <dc:subject/>
  <dc:title/>
</cp:coreProperties>
</file>