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/>
        <w:t>Воронежской области от                                 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Г Л А Ш Е Н И Е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Ковалёвскому сельского поселения по  осуществлению  внешнего муниципального финансового контрол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Лиски                                                               «___» _____________  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Ковалёвского сельского поселения в лице  Главы Ковалёвского сельского поселения Гайдук Е.К.,  действующего в соответствии с Уставом Ковалёвского сельского поселения, с одной стороны, и Лискинский муниципальный район в лице  Главы Лискинского муниципального район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35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Ковалёвского сельского поселения по осуществлению внешнего муниципального финансового контрол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Для осуществления полномочий Ковалёвское сельское поселение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2. Правовое регулирование исполнения  переданных полномочий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Ковалевском сельском поселении        осуществляется муниципальными правовыми актами органов местного самоуправления Лискин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3. Вступление в силу и прекращения действия Соглашения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Настоящее  Соглашение  заключается  на  1 год  и  вступает  в сил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с 1 января 2020 года. Настоящее Соглашение пролонгируется на  тот же период,  в случае, если ни одна из сторон  за 30 дней до дня окончания срока действия настоящего Соглашения письменно не уведомила о намерении его расторж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sz w:val="28"/>
          <w:szCs w:val="28"/>
        </w:rPr>
        <w:t>Администрация Лискинского                    Администрация Ковалёв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 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97900 г.Лиски                                            397951  с.Ковалев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спект  Ленина, 32                                      ул. Ленина, 33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НН 3652008576                                        ИНН 3614001499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ПП 365201001                                          КПП 361401001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/сч 40204810200000010648                          р/сч 40204810700000000630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ДЕЛЕНИЕ ВОРОНЕЖ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К 042007001                                              БИК 042007001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КАТМО 20621101                                       ОКТМО  2062142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Лискинского                                        Глава Ковалёв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сельского посел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 И.О.Кирнос                   _________________Е.К.Гайд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4:00Z</dcterms:created>
  <dc:creator>User</dc:creator>
  <dc:description/>
  <cp:keywords/>
  <dc:language>en-US</dc:language>
  <cp:lastModifiedBy>Шевченко Никита Александрович</cp:lastModifiedBy>
  <cp:lastPrinted>2019-12-16T14:07:00Z</cp:lastPrinted>
  <dcterms:modified xsi:type="dcterms:W3CDTF">2019-12-16T11:07:00Z</dcterms:modified>
  <cp:revision>30</cp:revision>
  <dc:subject/>
  <dc:title/>
</cp:coreProperties>
</file>