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/>
        <w:t>Воронежской области от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Щучинского сельского поселения по 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« ___ »___________ 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Щучинского  сельского поселения в лице  Главы Щучинского сельского поселения Лютиков И.Н.,  действующего в соответствии с Уставом Щучинского сельского поселения, с одной стороны, и Лискинский муниципальный район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Щучин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Для осуществления полномочий Щучин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  Щучин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Соглашение  заключается  на  1 год  и  вступает  в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Администрация Щучи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 397926  село Щучь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спект  Ленина, 32                                     ул. Советская, 33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003218                                         ИНН 3614001481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р/сч 40204810300000000645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деление Воронеж г.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 БИК 0420070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Лискинского                                        Глава Щучинског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униципального района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___________________ </w:t>
      </w:r>
      <w:r>
        <w:rPr>
          <w:sz w:val="28"/>
          <w:szCs w:val="28"/>
        </w:rPr>
        <w:t>И.О.Кирнос</w:t>
      </w:r>
      <w:r>
        <w:rPr/>
        <w:t xml:space="preserve">                    __________________</w:t>
      </w:r>
      <w:r>
        <w:rPr>
          <w:sz w:val="28"/>
          <w:szCs w:val="28"/>
        </w:rPr>
        <w:t>И.Н.Лютиков</w:t>
      </w: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6:00Z</dcterms:created>
  <dc:creator>User</dc:creator>
  <dc:description/>
  <cp:keywords/>
  <dc:language>en-US</dc:language>
  <cp:lastModifiedBy>Шевченко Никита Александрович</cp:lastModifiedBy>
  <cp:lastPrinted>2019-12-16T14:37:00Z</cp:lastPrinted>
  <dcterms:modified xsi:type="dcterms:W3CDTF">2019-12-16T11:37:00Z</dcterms:modified>
  <cp:revision>33</cp:revision>
  <dc:subject/>
  <dc:title/>
</cp:coreProperties>
</file>