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опанищенского сельского поселения по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« ___ » _____________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Копанищенского  сельского поселения в лице   Главы Копанищенского сельского поселения Кетова А.М.,  действующего в соответствии с Уставом  Копанищенского сельского поселения, с одной стороны, и Лискинский муниципальный район  в лице  Главы Лискинского муниципального района 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Копанищенского сельского поселения по осуществлению внешнего муниципального финансового контроля.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 Для осуществления полномочий Копанищен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сельском поселении        осуществляется муниципальными правовыми актами органов местного самоуправления Лискинского муниципального района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стоящее  Соглашение  заключается на 1 год  и  вступает  в 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дминистрация Лискинского                      Администрация Копанище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 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97900 г.Лиски                                             397934  с. Копанищ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пект  Ленина, 32                                        ул. Советская  дом 1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     ИНН 3614001379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    КПП 361401001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/сч 40204810200000010648                             р/сч 40204810300000000632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ИК 042007001                                                  БИК 04200700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КТМО 042007001                                           ОКТМО 20621428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Лискинского                                           Глава Копанищенског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униципального района                                   сельского поселения </w:t>
      </w:r>
      <w:r>
        <w:rPr/>
        <w:t xml:space="preserve">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_________________И.О.Кирнос                     ________________А.М.Кетов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4:00Z</dcterms:created>
  <dc:creator>User</dc:creator>
  <dc:description/>
  <cp:keywords/>
  <dc:language>en-US</dc:language>
  <cp:lastModifiedBy>Шевченко Никита Александрович</cp:lastModifiedBy>
  <cp:lastPrinted>2019-12-16T14:08:00Z</cp:lastPrinted>
  <dcterms:modified xsi:type="dcterms:W3CDTF">2019-12-16T11:08:00Z</dcterms:modified>
  <cp:revision>31</cp:revision>
  <dc:subject/>
  <dc:title/>
</cp:coreProperties>
</file>