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</w:t>
      </w:r>
      <w:r>
        <w:rPr/>
        <w:t>Воронежской области от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етровского сельского поселения по  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 « ___» _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Петровского сельского поселения в лице  Главы Петровского сельского поселения Ромасева Н.В.,  действующего в соответствии с Уставом  Петровского сельского поселения, с одной стороны, и Лискинский муниципальный район 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метом настоящего Соглашения является передача Контрольно-счётной палате Лискинского муниципального района полномочий   контрольно-счетного органа Петров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ля осуществления полномочий Петров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Петровском сельском поселении Лискинского муниципального района        осуществляется муниципальными правовыми актами органов местного самоуправления Лискинского муниципального района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Настоящее  Соглашение  заключается  на 1 год  и  вступает  в  сил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квизиты сторон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Петр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  397922  с.Петровско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  ул. 40 лет Октября, 20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 ИНН 3614001611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 КПП 361401001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/сч 40204810200000010648                          р/сч 40204810200000000635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   БИК 04200700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КТМО 20621101                                           ОКАТО 20221840001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КТМО  20621440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 Глава Петр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_________________И.О.Кирнос                  ________________Н.В.Ромасев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5:00Z</dcterms:created>
  <dc:creator>User</dc:creator>
  <dc:description/>
  <cp:keywords/>
  <dc:language>en-US</dc:language>
  <cp:lastModifiedBy>Шевченко Никита Александрович</cp:lastModifiedBy>
  <cp:lastPrinted>2019-12-16T14:20:00Z</cp:lastPrinted>
  <dcterms:modified xsi:type="dcterms:W3CDTF">2019-12-16T11:20:00Z</dcterms:modified>
  <cp:revision>24</cp:revision>
  <dc:subject/>
  <dc:title/>
</cp:coreProperties>
</file>