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/>
        <w:t>Воронежской области от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>Почепского сельского поселения по  осуществлению  внешнего муниципального финансового 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Лиски                                                                «___» ___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Почепского сельского поселения в лице  Главы  Почепского сельского поселения Боковой В.И. ,  действующего в соответствии с Уставом Почепского сельского поселения, с одной стороны, и Лискинский муниципальный район в лице Главы 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Почепского сельского поселения по осуществлению внешнего муниципального финансового контроля.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ля осуществления полномочий Почеп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Почепском сельском поселении        осуществляется муниципальными правовыми актами органов местного самоуправления Лискинского муниципального района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Настоящее  Соглашение  заключается на 1 год  и  вступает  в 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Администрация Почеп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397941  с.Почепско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   ул. Садовая,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Н 3652008576                                      ИНН 3614001410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р/сч 40204810800000000637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 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КТМО 20621101                                        ОКТМО 20621448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Глава Почеп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И.О.Кирнос                  ______________  В.И.Бок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5:00Z</dcterms:created>
  <dc:creator>User</dc:creator>
  <dc:description/>
  <cp:keywords/>
  <dc:language>en-US</dc:language>
  <cp:lastModifiedBy>Шевченко Никита Александрович</cp:lastModifiedBy>
  <cp:lastPrinted>2019-12-16T15:16:00Z</cp:lastPrinted>
  <dcterms:modified xsi:type="dcterms:W3CDTF">2019-12-16T12:17:00Z</dcterms:modified>
  <cp:revision>25</cp:revision>
  <dc:subject/>
  <dc:title/>
</cp:coreProperties>
</file>