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</w:t>
      </w:r>
      <w:r>
        <w:rPr/>
        <w:t>Воронежской области от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Петропавловского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« ___ » _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Петропавловского сельского поселения в лице Главы  Петропавловского сельского поселения Климова В.А., действующего в соответствии с Уставом Петропавловского сельского поселения, с одной стороны, и Лискинский муниципальный район 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Петропавловского сельского поселения по осуществлению внешнего муниципального финансового контроля.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Для осуществления полномочий Петропавловское сельское поселение из своего бюджета предоставляет бюджету Лискинского муниципального района межбюджетные трансферты, объём которых определяется при принятии бюджета поселения на очередной финансовый год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Петропавловском сельском поселении        осуществляется муниципальными правовыми актами органов местного самоуправ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 на 1 год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 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Петропавл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сельского поселе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397900 г.Лиски                                          397924  с.Петропавловк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 Ленина, 32                                    ул. Административная, 2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ИНН 361400165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КПП 361401001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/сч 40204810200000010648                        р/сч 40204810500000000636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КТМО 20621101                                         ОКТМО   20621444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Петропавлов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И.О.Кирнос              _______________В.А.Климов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4:19:00Z</cp:lastPrinted>
  <dcterms:modified xsi:type="dcterms:W3CDTF">2019-12-16T11:19:00Z</dcterms:modified>
  <cp:revision>28</cp:revision>
  <dc:subject/>
  <dc:title/>
</cp:coreProperties>
</file>