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О Г Л А Ш Е Н И 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выдовского городского поселения по  осуществлению  внешнего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униципального финансового контроля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 «____»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Давыдовского  городского поселения в лице   Главы администрации Давыдовского городского поселения  Лискинского муниципального района Воронежской области Сморчкова Н.С.,  действующего в соответствии с Уставом Давыдовского городского поселения, с одной стороны, и Лискинский муниципальный район Воронежской области в лице Главы Лискинского муниципального района Воронежской области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Предметом настоящего Соглашения является передача контрольно-счетной палате Лискинского муниципального района Воронежской области полномочий   контрольно-счетного органа Давыдовского городского поселения Лискинского муниципального района  Воронежской области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ля осуществления полномочий Давыдовское городское поселение Лискинского муниципального района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2. Правовое  регулирование  исполнения переданных полномочий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Давыдовском городском поселении  Лискинского муниципального района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3. Вступление в силу и прекращения действия Соглаш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Соглашение  заключается  на 1 год  и  вступает в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 года. Настоящее Соглашение пролонгируется на тот же период, в случае, если ни одна из сторон  за 30 дней до дня окончания срока действия 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Давыдо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 город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ронежская область                                   397940 Лискинский райо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Лиски                                             р.п.Давыдовк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   ул. Ленина,36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003218                                           ИНН 3614001555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    КПП 361401001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ГРН 1023601511339                                     </w:t>
      </w:r>
      <w:r>
        <w:rPr/>
        <w:t xml:space="preserve">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   р/сч 4020481060000000064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КТМО 20621160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                                      Глава 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Давыдовского город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И.О.Кирнос                     ______________Н.С.Сморчк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3:00Z</dcterms:created>
  <dc:creator>User</dc:creator>
  <dc:description/>
  <cp:keywords/>
  <dc:language>en-US</dc:language>
  <cp:lastModifiedBy>Шевченко Никита Александрович</cp:lastModifiedBy>
  <cp:lastPrinted>2019-12-16T14:38:00Z</cp:lastPrinted>
  <dcterms:modified xsi:type="dcterms:W3CDTF">2019-12-16T12:16:00Z</dcterms:modified>
  <cp:revision>38</cp:revision>
  <dc:subject/>
  <dc:title/>
</cp:coreProperties>
</file>