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Бодеевского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  « ___» _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Бодеевского сельского поселения в лице  Главы Бодеевского сельского поселения  Гунькова С.Н.,  действующего в соответствии с Уставом Бодеевского сельского поселения, с одной стороны, и Лискинский муниципальный район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Предмет Соглашения</w:t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Бодеев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Бодеев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Бодеев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Настоящее  Соглашение  заключается на   1 год  и  вступает в  силу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Бодее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 397948  с.Бодеевк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пект  Ленина, 32                                       ул.Молодежная,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  ИНН 361400152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   р/сч 40204810100000000625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ТМО 20621101                                            ОКАТО 20221804000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КТМО 2062140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Лискинского                                          Глава Бодеевско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   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___________________</w:t>
      </w:r>
      <w:r>
        <w:rPr>
          <w:sz w:val="28"/>
          <w:szCs w:val="28"/>
        </w:rPr>
        <w:t xml:space="preserve"> И.О.Кирнос                   _______________ С.Н.Гуньк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12:00Z</dcterms:created>
  <dc:creator>User</dc:creator>
  <dc:description/>
  <cp:keywords/>
  <dc:language>en-US</dc:language>
  <cp:lastModifiedBy>Шевченко Никита Александрович</cp:lastModifiedBy>
  <cp:lastPrinted>2019-12-16T14:03:00Z</cp:lastPrinted>
  <dcterms:modified xsi:type="dcterms:W3CDTF">2019-12-16T11:03:00Z</dcterms:modified>
  <cp:revision>38</cp:revision>
  <dc:subject/>
  <dc:title/>
</cp:coreProperties>
</file>