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Залуженского сельского поселения по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« ____ » __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Залуженского сельского поселения в лице  Главы Залуженского сельского поселения Блиновой И.И.,  действующего в соответствии с Уставом  Залуженского сельского поселения, с одной стороны, и Лискинский муниципальный район 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18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Залуже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Для осуществления полномочий Залуже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Залужен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3. Вступление в силу и прекращения действия Соглашения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 Соглашение   заключается  на 1 год  и  вступает  в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в случае, если ни одна из сторон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Заключительные положения</w:t>
      </w:r>
    </w:p>
    <w:p>
      <w:pPr>
        <w:pStyle w:val="Normal"/>
        <w:spacing w:lineRule="auto" w:line="276"/>
        <w:ind w:left="14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Залуж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 397920  с.Залужно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-к Ленина, 32                                              ул. Советская дом 86б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2008576                                        ИНН 3614001562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 р/сч 40204810000000000628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   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ТМО 20621101                                           г.Воронеж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Лискинского                                          Глава  Залуже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_______________И.О.Кирнос                   ______________И.И.Блинова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4:00Z</dcterms:created>
  <dc:creator>User</dc:creator>
  <dc:description/>
  <cp:keywords/>
  <dc:language>en-US</dc:language>
  <cp:lastModifiedBy>Шевченко Никита Александрович</cp:lastModifiedBy>
  <cp:lastPrinted>2019-12-16T14:05:00Z</cp:lastPrinted>
  <dcterms:modified xsi:type="dcterms:W3CDTF">2019-12-16T11:06:00Z</dcterms:modified>
  <cp:revision>28</cp:revision>
  <dc:subject/>
  <dc:title/>
</cp:coreProperties>
</file>