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Селявин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«____»  _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Селявинского сельского поселения в лице  Главы Селявинского сельского поселения Семченко А.Н.,  действующего в соответствии с Уставом Селявинского  сельского поселения, с одной стороны, и Лискинский муниципальный район  в лице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Селяви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осуществления полномочий Селявин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Селявин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Настоящее  Соглашение  заключается  на 1 год  и  вступает  в 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Администрация Селяви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397965  с. Селявное-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ул. 9 Мая  дом 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ИНН 3614001587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20481010000000063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                                         ОКТМО 2062145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Селяви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>_________________</w:t>
      </w:r>
      <w:r>
        <w:rPr>
          <w:sz w:val="28"/>
          <w:szCs w:val="28"/>
        </w:rPr>
        <w:t>И.О.Кирнос                      _____________А.Н.Семчен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4:32:00Z</cp:lastPrinted>
  <dcterms:modified xsi:type="dcterms:W3CDTF">2019-12-16T11:32:00Z</dcterms:modified>
  <cp:revision>29</cp:revision>
  <dc:subject/>
  <dc:title/>
</cp:coreProperties>
</file>