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</w:t>
      </w:r>
      <w:r>
        <w:rPr/>
        <w:t>Воронежской области от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роицкого сельского поселения по 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 «___» 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Троицкого сельского поселения в лице  Главы Троицкого сельского поселения Шумского В.И.,  действующего в соответствии с Уставом Троицкого сельского поселения, с одной стороны,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Троиц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Троиц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Троиц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Настоящее  Соглашение  заключается  на 1 год  и  вступает  в 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дминистрация Лискинского                    Администрация Троиц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  397949  село Троицко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ул. Буденного,118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ИНН 361400138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р/сч 4020481000000000064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ДЕЛЕНИЕ ВОРОНЕЖ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ТМО 20621101                                         ОКАТО 20221876001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КТМО 2062147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Троиц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__________________</w:t>
      </w:r>
      <w:r>
        <w:rPr>
          <w:sz w:val="28"/>
          <w:szCs w:val="28"/>
        </w:rPr>
        <w:t>И.О.Кирнос                    ______________ В.И.Шумский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6:00Z</dcterms:created>
  <dc:creator>User</dc:creator>
  <dc:description/>
  <cp:keywords/>
  <dc:language>en-US</dc:language>
  <cp:lastModifiedBy>Шевченко Никита Александрович</cp:lastModifiedBy>
  <cp:lastPrinted>2019-12-16T14:37:00Z</cp:lastPrinted>
  <dcterms:modified xsi:type="dcterms:W3CDTF">2019-12-16T11:37:00Z</dcterms:modified>
  <cp:revision>25</cp:revision>
  <dc:subject/>
  <dc:title/>
</cp:coreProperties>
</file>