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ресоруковского сельского поселения по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«___» _____________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Тресоруковского сельского поселения в лице  Главы Тресоруковского сельского поселения Минько Н.А.,  действующего в соответствии с Уставом  Тресоруковского сельского поселения, с одной стороны, и Лискинский муниципальный район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Тресоруков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ля осуществления полномочий Тресоруков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Тресоруковском сельском поселении  Лискинского муниципального района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Настоящее  Соглашение  заключается на 1 год  и  вступает  в  силу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Администрация Тресоруко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Лиски                                         397942  село Тресоруково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ул. Почтовая дом  4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ИНН 361400146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р/сч 40204810700000000643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ДЕЛЕНИЕ 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2007001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ТМО 20621101                                       ОКТМО   2062147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Глава Тресорук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_________________И.О.Кирнос                   ________________Н.А.Минько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6:00Z</dcterms:created>
  <dc:creator>User</dc:creator>
  <dc:description/>
  <cp:keywords/>
  <dc:language>en-US</dc:language>
  <cp:lastModifiedBy>Шевченко Никита Александрович</cp:lastModifiedBy>
  <cp:lastPrinted>2019-12-16T14:36:00Z</cp:lastPrinted>
  <dcterms:modified xsi:type="dcterms:W3CDTF">2019-12-16T11:36:00Z</dcterms:modified>
  <cp:revision>30</cp:revision>
  <dc:subject/>
  <dc:title/>
</cp:coreProperties>
</file>