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</w:t>
      </w:r>
      <w:r>
        <w:rPr/>
        <w:t>Воронежской области от                              №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Г Л А Ш Е Н И Е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Нижнеикорецкого  сельского поселения по 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 Лиски                                                                  « ___ »  __________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 Нижнеикорецкого сельского поселения Лискинского муниципального района в лице  Главы Нижнеикорецкого сельского поселения Гридневой М.С.,  действующего в соответствии с Уставом Нижнеикорецкого сельского поселения, с одной стороны, и Лискинский муниципальный район в лице 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  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Нижнеикорец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2.  Для осуществления полномочий Нижнеикорецкое сельское поселение из своего бюджета предоставляет бюджету Лискинского  муниципального района межбюджетные трансферты, объём которых определяется при принятии бюджета поселения на очередной финансовый год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 xml:space="preserve">2. Правовое регулирование исполнения переданных полномочий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 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Нижнеикорецком сельском  поселении        осуществляется муниципальными правовыми актами органов местного самоуправления Лискинского муниципального района.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Настоящее  Соглашение  заключается  на 1 год  и  вступает  в  силу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с 1 января 2020 года. Настоящее Соглашение пролонгируется на  тот же период, в случае, если ни одна из сторон за 30 дней до дня окончания срока действия настоящего Соглашения 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 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Администрация Нижнеикорец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7900 г.Лиски                                         397963  с.Нижний Икорец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спект Ленина, 32                                     ул. Победы, 61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Н 3652008576                                     ИНН 3614001403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ПП 365201001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р/сч 40101810500000010004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БИК 042007001                                             БИК 04200700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КТМО 20621101                                         ОКТМО 20621436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Лискинского                                        Глава Нижнеикорец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сельского посе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 И.О.Кирнос   </w:t>
      </w:r>
      <w:r>
        <w:rPr/>
        <w:t xml:space="preserve">               </w:t>
      </w:r>
      <w:r>
        <w:rPr>
          <w:sz w:val="28"/>
          <w:szCs w:val="28"/>
        </w:rPr>
        <w:t>__________________ М.С.Гриднева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25"/>
        </w:tabs>
        <w:ind w:left="352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5:00Z</dcterms:created>
  <dc:creator>User</dc:creator>
  <dc:description/>
  <cp:keywords/>
  <dc:language>en-US</dc:language>
  <cp:lastModifiedBy>Шевченко Никита Александрович</cp:lastModifiedBy>
  <cp:lastPrinted>2019-12-16T14:16:00Z</cp:lastPrinted>
  <dcterms:modified xsi:type="dcterms:W3CDTF">2019-12-16T11:16:00Z</dcterms:modified>
  <cp:revision>29</cp:revision>
  <dc:subject/>
  <dc:title/>
</cp:coreProperties>
</file>