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«_</w:t>
      </w:r>
      <w:r>
        <w:rPr>
          <w:u w:val="single"/>
        </w:rPr>
        <w:t>04</w:t>
      </w:r>
      <w:r>
        <w:rPr/>
        <w:t>_» ___</w:t>
      </w:r>
      <w:r>
        <w:rPr>
          <w:u w:val="single"/>
        </w:rPr>
        <w:t>марта</w:t>
      </w:r>
      <w:r>
        <w:rPr/>
        <w:t>_____ 2020 г.  № _</w:t>
      </w:r>
      <w:r>
        <w:rPr>
          <w:u w:val="single"/>
        </w:rPr>
        <w:t>263</w:t>
      </w:r>
      <w:r>
        <w:rPr/>
        <w:t>_</w:t>
        <w:tab/>
        <w:tab/>
        <w:tab/>
        <w:tab/>
        <w:tab/>
        <w:tab/>
        <w:t xml:space="preserve">   </w:t>
      </w:r>
      <w:r>
        <w:rPr>
          <w:b/>
        </w:rPr>
        <w:t xml:space="preserve">   </w:t>
      </w: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6134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отчета об исполнении бюджета Лискинского муниципального района Воронежской области за 2019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48.3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отчета об исполнении бюджета Лискинского муниципального района Воронежской области за 2019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Ф, решением Совета народных депутатов Лискинского муниципального района Воронежской области от 31.05.2019 года № 226 «Об утверждении Положения                               о бюджетном процессе в Лискинском муниципальном районе Воронежской области», Совет народных депутатов Лискинского муниципального района    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19 год по доходам в сумме 2 022 765,3 тыс. рублей и по расходам в сумме 1 950 898,1 тыс. рублей с превышением доходов над расходами (профицит районного бюджета) в сумме 71 867,2 тыс. рублей и со следующими показателя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поступлению доходов районного бюджета по кодам классификации доходов за 2019 год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структуре расходов районного бюджета за 2019 год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разделам, подразделам, целевым статьям (муниципальным программам Лискинского муниципального района и непрограммным направлениям деятельности), группам видов расходов классификации расходов районного бюджета за 2019 год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за 2019 год согласно приложению №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районного бюджета за 2019 год согласно приложению №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на исполнение публичных нормативных обязательств Лискинского муниципального района за 2019 год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дорожному фонду Лискинского муниципального района за 2019 год согласно приложению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за 2019 год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бюджетам поселений </w:t>
      </w:r>
      <w:r>
        <w:rPr>
          <w:bCs/>
          <w:sz w:val="28"/>
          <w:szCs w:val="28"/>
        </w:rPr>
        <w:t>из бюджета муниципального района за счёт средст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лученных из областного бюджета на осуществление полномочий по расчёту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 предоставлении  дотации на выравнивание бюджетной обеспечен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   за 2019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дотации </w:t>
      </w:r>
      <w:r>
        <w:rPr>
          <w:bCs/>
          <w:sz w:val="28"/>
          <w:szCs w:val="28"/>
        </w:rPr>
        <w:t>бюджетам поселений из бюджета муниципального района на выравнивание бюджетной обеспеченности   поселений   за 2019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исполнению программы муниципальных гарантий Лискинского муниципального района </w:t>
      </w:r>
      <w:r>
        <w:rPr>
          <w:bCs/>
          <w:sz w:val="28"/>
          <w:szCs w:val="28"/>
        </w:rPr>
        <w:t>за 2019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иных межбюджетных трансфертов общего характера на решение вопросов местного значения бюджетам поселений</w:t>
      </w:r>
      <w:r>
        <w:rPr>
          <w:bCs/>
          <w:sz w:val="28"/>
          <w:szCs w:val="28"/>
        </w:rPr>
        <w:t xml:space="preserve"> за 2019 год</w:t>
      </w:r>
      <w:r>
        <w:rPr>
          <w:sz w:val="28"/>
          <w:szCs w:val="28"/>
        </w:rPr>
        <w:t xml:space="preserve"> согласно приложению № </w:t>
      </w:r>
      <w:r>
        <w:rPr>
          <w:color w:val="FF0000"/>
          <w:sz w:val="28"/>
          <w:szCs w:val="28"/>
        </w:rPr>
        <w:t xml:space="preserve">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полнению программы муниципальных внутренних заимствований Лискинского муниципального района  за 2019 год согласно приложению № </w:t>
      </w:r>
      <w:r>
        <w:rPr>
          <w:color w:val="FF0000"/>
          <w:sz w:val="28"/>
          <w:szCs w:val="28"/>
        </w:rPr>
        <w:t xml:space="preserve">13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О.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Т.А.Несин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20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 юридического отдела                                                                                М.В.Андросо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20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учета и отчетности                                                                                          Е.И.Загоруй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20 г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Заместитель начальника учета и отчетности                                                                               Г.В.Конор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___.___.2020 г. </w:t>
      </w:r>
    </w:p>
    <w:sectPr>
      <w:type w:val="nextPage"/>
      <w:pgSz w:w="11906" w:h="16838"/>
      <w:pgMar w:left="1980" w:right="566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57:00Z</dcterms:created>
  <dc:creator>Марина</dc:creator>
  <dc:description/>
  <cp:keywords/>
  <dc:language>en-US</dc:language>
  <cp:lastModifiedBy>Admin</cp:lastModifiedBy>
  <cp:lastPrinted>2020-02-12T11:42:00Z</cp:lastPrinted>
  <dcterms:modified xsi:type="dcterms:W3CDTF">2020-03-05T12:07:00Z</dcterms:modified>
  <cp:revision>23</cp:revision>
  <dc:subject/>
  <dc:title>                                                                                                                              </dc:title>
</cp:coreProperties>
</file>