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к решению Совета народных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Лискинского муниципального района Воронежской област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iCs/>
        </w:rPr>
        <w:t>от_________________________2020г. № 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ЛИСКИНСКОГО МУНИЦИПАЛЬНОГО РАЙОНА ВОРОНЕЖ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19 ГОД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 w:val="false"/>
          <w:sz w:val="10"/>
          <w:szCs w:val="10"/>
        </w:rPr>
      </w:r>
    </w:p>
    <w:tbl>
      <w:tblPr>
        <w:tblW w:w="4000" w:type="pct"/>
        <w:jc w:val="left"/>
        <w:tblInd w:w="1459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9"/>
        <w:gridCol w:w="2790"/>
        <w:gridCol w:w="36"/>
        <w:gridCol w:w="3499"/>
        <w:gridCol w:w="2228"/>
        <w:gridCol w:w="35"/>
      </w:tblGrid>
      <w:tr>
        <w:trPr>
          <w:trHeight w:val="170" w:hRule="atLeast"/>
        </w:trPr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год</w:t>
            </w:r>
          </w:p>
        </w:tc>
      </w:tr>
      <w:tr>
        <w:trPr>
          <w:trHeight w:val="177" w:hRule="atLeast"/>
        </w:trPr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8 50 00000 00 0000 00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2765,3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2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5261,4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8824,2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8824,2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7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3133,0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967,0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24,0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50 01 0000 11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8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0000 00 0000 00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651,6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1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000 01 0000 11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651,6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30 01 0000 11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152,4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40 01 0000 11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9,6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50 01 0000 11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275,7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60 01 0000 11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3976,1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275,6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05 01000 00 0000 11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32,1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05 01010 01 0000 11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13,3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05 01011 01 0000 11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13,3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05 01020 01 0000 11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19,6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05 01021 01 0000 11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19,6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 01050 01 0000 11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инимальный налог, зачисляемый в бюджеты субъектов Российской Федерации (за налоговые периоды, истекшие до 1 января 2016 года)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0,8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200002 0000 11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163,4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201002 0000 11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163,3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202002 0000 11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 налог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,5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3,5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00 02 0000 11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6,6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20 02 0000 11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6,6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6 00000 00 0000 00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,0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6 05000 02 0000 11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лог на игорный бизнес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,0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97,3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00 01 0000 11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57,3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1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10 01 0000 11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 (за исключением Верховного суда РФ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57,3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1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108 07000 01 0000 11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1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8 07150 01 0000 11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0000 00 0000 00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778,3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00 00 0000 12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515,6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0 00  0000 12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718,4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05  0000 12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491,2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13  0000 12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27,2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0 00 0000 12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  (за исключением земельных участков бюджетных и автономных учреждений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86,3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5 05 0000 12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 за исключением земельных участков муниципальных бюджетных и автономных учреждений 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86,3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0 00 0000 12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10,9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60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5 05 0000 12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10,9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00 00 0000 12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0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0 00 0000 12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0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5 05 0000 12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муниципальными районам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0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00 00 0000 12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3,7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0 00 0000 12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3,7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5 05 0000 12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предприятий, в том числе казенных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3,7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0000 00 0000 00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12,3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10 01 0000 12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0,4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30 01 0000 12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2,2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40 01 0000 12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29,7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1 01 000012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15,5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2 01 0000 12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твёрдых коммунальных отход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14,2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0000 00 0000 00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858,1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000 00 0000 13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854,8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0 00 0000 13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854,8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5 05 0000 13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854,8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2000 00 0000 13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3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2990 00 0000 13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3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2995 05 0000 13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3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0000 00 0000 00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161,1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00 00 0000 00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45,4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50 05 0000 41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собственности муниципальных районов(за исключением движимого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45,4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53 05 0000 41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45,4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00 00 0000 43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15,7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13 05 0000 43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54,4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13 13 0000 43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61,3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0000 00 0000 00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80,2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3010 01 0000 14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 о налогах и сборах, предусмотренные статьями ст.116,118,ст.1191 пунктами 1 и 2 ст.120,ст.125,126,128,129,129.1,132,133,134,135,135.1 Налогового кодекса Российской Федераци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7,6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3030 01 0000 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,4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6000 01 0000 14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8,1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16 08000 01 0000 14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,0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6 21050 05 0000 14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,3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16 25010 01 0000 14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РФ о недрах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16 25030 01 0000 14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РФ об охране и использовании животного мир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16 25050 01 0000 14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,0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25060 01 0000 14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25085 05 0000 14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28000 01 0000 14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1,8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30000 01 0000 14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4,5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30014 01 0000 14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30030 01 0000 14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,5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 43000 01 0000 14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 нарушение законодательства РФ об административных правонарушениях, предусмотренные статьёй 20.25 Кодекса РФ об административных правонарушениях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,6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90000 00 0000 14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32,9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90050 05 0000 14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32,9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0000 00 0000 00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19,7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1050 05 0000 18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8,2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5050 05 0000 18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неналоговые доходы бюджетов муниципальных район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27,9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37503,9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7507,3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20000 00 0000 1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убсид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а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н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систем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3717,4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41 00 0000 15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строительство, модернизацию, ремонт и содержание автомобильных дорог общего пользования, в том числе дорог в поселениях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976,5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41 05 0000 15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976,5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77 00 0000 15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929,9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77 05 0000 15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929,9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216 00 0000 15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798,2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216 05 0000 15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798,2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027 00 0000 15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мероприятий государственной программы РФ «Доступная среда»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02 25027 05 0000 15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мероприятий государственной программы РФ «Доступная среда»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59 00 0000 15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47,1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59 05 0000 15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47,1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69 00 0000 15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новление материально- 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17,6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69 05 0000 15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 на обновление материально- 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17,6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232 00 0000 15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539,7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232 05 0000 15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539,7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0 0000 15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3,5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5 0000 15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3,5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0 0000 15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мероприятий по обеспечению жильём молодых семе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17,6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5 0000 15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обеспечению жильём молодых семе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17,6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 25519 00 0000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поддержку отрасли культур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29,3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9 05 0000 15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 муниципальных районов на поддержку отрасли культур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29,3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67 00 0000 15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еспечение устойчивого развития сельских территори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312,0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67 05 0000 15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еспечение устойчивого развития сельских территорий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312,0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0 0000 15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906,0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5 0000 15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906,0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0000 00 0000 15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бюджетной систем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7495,5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0 0000 15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17,1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5 0000 15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17,1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0 0000 15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2,5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5 0000 15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2,5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5260 00 0000 15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26,2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5260 05 0000 15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26,2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0 0000 15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местным бюджетам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771,9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5 0000 15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бюджетам муниципальных район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771,9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0 0000 15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3237,8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5 0000 15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3237,8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00 00 0000 15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294,4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14 05 0000 15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514,4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160 05 0000 15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80,0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9 05 0000 15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0,0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0000 00 0000 15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176,1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00 05 0000 15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176,1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20 05 0000 15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69,4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30 05 0000 15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06,7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18 00000 00 0000 00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59,2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19 00000 00 0000 00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738,7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1:19:00Z</dcterms:created>
  <dc:creator>zayv</dc:creator>
  <dc:description/>
  <cp:keywords/>
  <dc:language>en-US</dc:language>
  <cp:lastModifiedBy>zayv</cp:lastModifiedBy>
  <cp:lastPrinted>2019-09-23T13:19:00Z</cp:lastPrinted>
  <dcterms:modified xsi:type="dcterms:W3CDTF">2020-01-31T12:26:00Z</dcterms:modified>
  <cp:revision>43</cp:revision>
  <dc:subject/>
  <dc:title>Приложение № 2</dc:title>
</cp:coreProperties>
</file>