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иложение № 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 решению 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Лискинского 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_____________________2020 г. № ____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"Приложение № 4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Воронежской области "О бюджете Лискинского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муниципального района Воронежской области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на 2020год и на плановый период 2021 и 2022 годов"  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от  27 декабря 2019г. № 245"</w:t>
            </w:r>
          </w:p>
        </w:tc>
      </w:tr>
    </w:tbl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3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0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Красникова Ольга Ивановна</cp:lastModifiedBy>
  <cp:lastPrinted>2018-08-16T11:34:00Z</cp:lastPrinted>
  <dcterms:modified xsi:type="dcterms:W3CDTF">2020-02-18T04:53:00Z</dcterms:modified>
  <cp:revision>147</cp:revision>
  <dc:subject/>
  <dc:title>Коды бюджетной классификации</dc:title>
</cp:coreProperties>
</file>