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23 »        июня                      2020г.  №</w:t>
      </w:r>
      <w:r>
        <w:rPr/>
        <w:t>_</w:t>
      </w:r>
      <w:r>
        <w:rPr>
          <w:u w:val="single"/>
        </w:rPr>
        <w:t>272</w:t>
      </w:r>
      <w:r>
        <w:rPr/>
        <w:t>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63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28.8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20 году Совет народных депутатов Лискинского муниципального района Воронежской области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народных депутатов Лискинского муниципального района Воронежской области от 27.12.2019 № 245 «О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юджете Лискинского муниципального района Воронежской области на 2020 год и плановый период 2021 и 2022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205 849,8 тыс. рублей, в том числе объем безвозмездных поступлений в сумме 1 307 570,8 тыс. рублей, из них объем межбюджетных трансфертов, получаемых из областного бюджета в сумме 1 259 611,1 тыс. рублей.»;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  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301 431,5  тыс. рублей.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 Пункт 1 части 2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Лискинского муниципального   района  Воронежской  области  на  2021  год  в  сумме 2 411 356,2  тыс. рублей, в том числе объем безвозмездных поступлений в сумме 1 540 012,2 тыс. рублей, из них объем межбюджетных трансфертов, получаемых из областного бюджета в сумме 1 520 997,2 тыс. рублей, и на 2022 год в сумме 2 187 614,0 тыс. рублей, в том числе объем безвозмездных поступлений в сумме 1 264 748,0 тыс. рублей, из них объем межбюджетных трансфертов, получаемых из областного бюджета в сумме 1 245 533 тыс. рублей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1.4.   Пункт 2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на 2021 год в сумме 2 430 823,3 тыс. рублей, в том числе условно утвержденные расходы в сумме 26 499,8 тыс. рублей, и на 2022 год в сумме 2 195 139,7 тыс. рублей, в том числе условно утвержденные расходы в сумме 46 938,7 тыс. рублей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 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объём иных межбюджетных трансфертов общего характера на решение вопросов местного значения на 2020 год в сумме 137 406,4 тыс. рублей, на 2021 год в сумме 50 159 тыс. рублей, на 2022 год в сумме 49 719,9 тыс. рублей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4 «Перечень главных администраторов доходов бюджета Лискинского муниципального района Воронежской области –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Воронежской области на 2020 и плановый период 2021 и 2022 годов» изложить в новой редакции согласно приложению № </w:t>
      </w:r>
      <w:r>
        <w:rPr>
          <w:color w:val="FF0000"/>
          <w:sz w:val="28"/>
        </w:rPr>
        <w:t xml:space="preserve">4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0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2.  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3. 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4.  Приложение № 11 «Дорожный фонд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4 «Распределение иных межбюджетных трансфертов общего характера на решение вопросов местного значения бюджетам поселений на 2020 год и плановый период 2021 и 2022 годов» изложить в новой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Статью 13 изложить в новой редакции: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астоящее решение подлежит официальному опубликованию и вступает в силу с 1 января 2020 года»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Несинова) внести соответствующие изменения в бюджет Лискинского муниципального района Воронеж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Настоящее  решение  вступает  в  силу  с  момента  его 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И.О. Кирнос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    Т.А. 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сконсульт СНД                                                                                                                            В.В. Кулдошин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О.И. 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79" w:right="567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eastAsia="Calibri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35:00Z</dcterms:created>
  <dc:creator>Марина</dc:creator>
  <dc:description/>
  <dc:language>en-US</dc:language>
  <cp:lastModifiedBy>Admin</cp:lastModifiedBy>
  <cp:lastPrinted>2020-06-17T14:28:00Z</cp:lastPrinted>
  <dcterms:modified xsi:type="dcterms:W3CDTF">2020-06-29T06:35:00Z</dcterms:modified>
  <cp:revision>2</cp:revision>
  <dc:subject/>
  <dc:title/>
</cp:coreProperties>
</file>