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806"/>
      </w:tblGrid>
      <w:tr>
        <w:trPr>
          <w:trHeight w:val="2983" w:hRule="atLeast"/>
        </w:trPr>
        <w:tc>
          <w:tcPr>
            <w:tcW w:w="9806" w:type="dxa"/>
            <w:tcBorders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иложение № 3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к решению  Совета народных депутатов 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Лискинского муниципального района Воронежской области 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т_____________________2020 г. № ____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"Приложение № 4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Воронежской области "О бюджете Лискинского 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муниципального района Воронежской области 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на 2020год и на плановый период 2021 и 2022 годов"  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</w:t>
            </w:r>
            <w:r>
              <w:rPr>
                <w:i/>
                <w:iCs/>
                <w:color w:val="000000"/>
              </w:rPr>
              <w:t>от  27 декабря 2019г. № 245"</w:t>
            </w:r>
          </w:p>
        </w:tc>
      </w:tr>
    </w:tbl>
    <w:p>
      <w:pPr>
        <w:pStyle w:val="Normal"/>
        <w:jc w:val="righ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righ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 бюджета Лискинского муниципального района Воронежской области -  органов местного самоуправления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27"/>
        <w:gridCol w:w="2448"/>
        <w:gridCol w:w="26"/>
        <w:gridCol w:w="6302"/>
      </w:tblGrid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администратора неналоговых доходов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ы бюджетной классификации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дохода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тдел по финансам и бюджетной политике Лискинского муниципального района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 03050 05 0000 12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3 00000 00 0000 00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3 01540 05 0000 13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3 01995 05 0000 13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3 02995 05 0000 13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6 0000000 0000 00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6 10031 05 0000 14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86"/>
            </w:tblGrid>
            <w:tr>
              <w:trPr/>
              <w:tc>
                <w:tcPr>
                  <w:tcW w:w="608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6 10032 05 0000 14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ённого муниципальному имуществу муниципального района (за исключением имущества, закреплё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123 01 00000 14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ё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7010 05 0000 14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86"/>
            </w:tblGrid>
            <w:tr>
              <w:trPr/>
              <w:tc>
                <w:tcPr>
                  <w:tcW w:w="608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7090 05 0000 14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081 05 0000 14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86"/>
            </w:tblGrid>
            <w:tr>
              <w:trPr/>
              <w:tc>
                <w:tcPr>
                  <w:tcW w:w="608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      </w:r>
                </w:p>
              </w:tc>
            </w:tr>
            <w:tr>
              <w:trPr/>
              <w:tc>
                <w:tcPr>
                  <w:tcW w:w="608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082 05 0000 14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ё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7 0000000 0000 00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7 01050 05 0000 18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7 05050 05 0000 18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 </w:t>
            </w:r>
            <w:r>
              <w:rPr>
                <w:sz w:val="22"/>
                <w:szCs w:val="22"/>
              </w:rPr>
              <w:t>200 0000000 0000 00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</w:tr>
      <w:tr>
        <w:trPr>
          <w:trHeight w:val="554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15</w:t>
            </w:r>
            <w:r>
              <w:rPr>
                <w:sz w:val="22"/>
                <w:szCs w:val="22"/>
                <w:lang w:val="en-US"/>
              </w:rPr>
              <w:t>001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618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927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0041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строительство, ремонт автомобильных дорог общего пользования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00</w:t>
            </w:r>
            <w:r>
              <w:rPr>
                <w:sz w:val="22"/>
                <w:szCs w:val="22"/>
                <w:lang w:val="en-US"/>
              </w:rPr>
              <w:t>77</w:t>
            </w:r>
            <w:r>
              <w:rPr>
                <w:sz w:val="22"/>
                <w:szCs w:val="22"/>
              </w:rPr>
              <w:t xml:space="preserve">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0216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0300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бсидии бюджетам муниципальных районов на обеспечение мероприятий по модернизации систем коммунальной инфраструктуры за счёт средств, поступивших от гос. корпорации- Фонда содействия реформированию ЖКХ 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5027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реализацию мероприятий государственной программы РФ «Доступная среда» на 2011-2020 годы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 25097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5159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создание в субъектах РФ дополнительных мест для детей в возрасте от 2 месяцев до 3 лет в образовательных организациях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5169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бновление материально- 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5210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5232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5243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1814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5306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Субсидии бюджетам муниципальных районов на софинансирование расходных обязательств субъектов Российской Федерации, возникающих при реализации мероприятий по модернизации региональных и муниципальных детских школ искусств по видам искусст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5466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5467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ённых пунктах с числом жителей до 50 тысяч человек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5491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5497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реализацию мероприятий по обеспечению жильём молодых семей</w:t>
            </w:r>
          </w:p>
        </w:tc>
      </w:tr>
      <w:tr>
        <w:trPr>
          <w:trHeight w:val="680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9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5516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реализацию мероприятий по укреплению единства российской нации и этнокультурному развитию народов России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 25519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отрасли культуры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5520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содействию создания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5567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5576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7233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создания центров культурного развития в городах с числом жителей до 300 тысяч человек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7372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7567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вх вложений в объекты государственной (муниципальной) собственности в рамках устойчивого развития сельских территори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 бюджетам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30024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по созданию и организации деятельности административных комисси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30024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30</w:t>
            </w:r>
            <w:r>
              <w:rPr>
                <w:sz w:val="22"/>
                <w:szCs w:val="22"/>
                <w:lang w:val="en-US"/>
              </w:rPr>
              <w:t>024</w:t>
            </w:r>
            <w:r>
              <w:rPr>
                <w:sz w:val="22"/>
                <w:szCs w:val="22"/>
              </w:rPr>
              <w:t xml:space="preserve">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расчёту и предоставлению дотаций на выравнивание бюджетной обеспеченности поселений за счёт средств областного бюджета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3002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 платы, взимаемой с родителей за присмотр и уход за детьми, посещающими образовательные организации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35120 0</w:t>
            </w:r>
            <w:r>
              <w:rPr>
                <w:bCs/>
                <w:sz w:val="22"/>
                <w:szCs w:val="22"/>
                <w:lang w:val="en-US"/>
              </w:rPr>
              <w:t>5</w:t>
            </w:r>
            <w:r>
              <w:rPr>
                <w:bCs/>
                <w:sz w:val="22"/>
                <w:szCs w:val="22"/>
              </w:rPr>
              <w:t xml:space="preserve">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2 02 35260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35469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39998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создание и организацию деятельности комиссий по делам несовершеннолетних и защите их прав, организации и осуществлению деятельности по опеке и попечительству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39998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для осуществления отдельных полномочий по оказанию мер социальной поддержки семьям, взявшим на воспитание детей-сирот, оставшихся без попечения родителе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государственных гарантий прав граждан на получение общедоступного и бесплатного дошкольного обще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общего образования в муниципальных общеобразовательных организациях и частных общеобразовательных организациях, осуществляющих образовательную деятельность по имеющим аккредитацию основным общеобразовательным программам, а также дополнительного образования детей в общеобразовательных учреждениях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выплату единовременного пособия при устройстве в семью ребенка-инвалида или ребенка, достигшего возраста 10 лет, а также при одновременной передаче на воспитание в семью  братьев (сестер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по организации деятельности по отлову и содержанию безнадзорных животны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 4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4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45160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45303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49999 05 0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07 00000 00 0000 </w:t>
            </w:r>
            <w:r>
              <w:rPr>
                <w:sz w:val="22"/>
                <w:szCs w:val="22"/>
                <w:lang w:val="en-US"/>
              </w:rPr>
              <w:t>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07 05020 05 0000 </w:t>
            </w:r>
            <w:r>
              <w:rPr>
                <w:sz w:val="22"/>
                <w:szCs w:val="22"/>
                <w:lang w:val="en-US"/>
              </w:rPr>
              <w:t>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07 05030 05 0000 </w:t>
            </w:r>
            <w:r>
              <w:rPr>
                <w:sz w:val="22"/>
                <w:szCs w:val="22"/>
                <w:lang w:val="en-US"/>
              </w:rPr>
              <w:t>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8 05 000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18 60010 05 0000 1</w:t>
            </w: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19 60010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9 25020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мероприятия подпрограммы «Обеспечение жильём молодых семей» федеральной целевой программы «Жилище» на 2015-2020 годы из бюджетов муниципальных районов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по управлению муниципальным имуществом администрации Лискинского муниципального района Воронежской области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8 07150 01 0000 11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11 05013 </w:t>
            </w:r>
            <w:r>
              <w:rPr>
                <w:sz w:val="22"/>
                <w:szCs w:val="22"/>
                <w:lang w:val="en-US"/>
              </w:rPr>
              <w:t>05</w:t>
            </w:r>
            <w:r>
              <w:rPr>
                <w:sz w:val="22"/>
                <w:szCs w:val="22"/>
              </w:rPr>
              <w:t xml:space="preserve">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1 05013 13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11 05025 05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11 05035  05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5313 13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5314 13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 07015 05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9045 05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2995 05 0000 13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2052 05 0000 41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2052 05 0000 44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2053 05 0000 41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2053 05 0000 44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4 03050 05 0000 41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едства 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 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3050 05 0000 44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6013 05 0000 43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6013 13 0000 43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6025 05 0000 43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1050 05 0000 18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5050 05 0000 18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источников внутреннего финансирования дефицита бюджета Лискинского муниципального района 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3350"/>
        <w:gridCol w:w="6412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д главы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тдел по финансам и бюджетной политике Лискинского муниципального района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2 00 00 05 0000 7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лучение кредитов от кредитных организаций муниципальным районом Российской Федерации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2 00 00 05 0000 8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3 01 00 05 0000 7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3 00 00 05 0000 8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5 02 01 05 0000 5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5 02 01 05 0000 6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6 05 01 05 0000 5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бюджетных кредитов юридическим лицам из бюджетов муниципального района в валюте РФ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6 05 01 05 0000 6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зврат бюджетных кредитов, предоставленных юридическим лицам муниципального района в валюте РФ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6 05 02 05 0000 5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. Ф.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6 05 02 05 0000 6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3"/>
      <w:szCs w:val="23"/>
      <w:shd w:fill="FFFFFF" w:val="clear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  <w:jc w:val="right"/>
    </w:pPr>
    <w:rPr>
      <w:sz w:val="23"/>
      <w:szCs w:val="23"/>
      <w:shd w:fill="FFFFFF" w:val="clear"/>
      <w:lang w:val="en-US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6:36:00Z</dcterms:created>
  <dc:creator>Людмила</dc:creator>
  <dc:description/>
  <dc:language>en-US</dc:language>
  <cp:lastModifiedBy>Admin</cp:lastModifiedBy>
  <cp:lastPrinted>2020-06-04T09:46:00Z</cp:lastPrinted>
  <dcterms:modified xsi:type="dcterms:W3CDTF">2020-06-29T06:36:00Z</dcterms:modified>
  <cp:revision>2</cp:revision>
  <dc:subject/>
  <dc:title>Коды бюджетной классификации</dc:title>
</cp:coreProperties>
</file>