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t>УТВЕРЖДАЮ:</w:t>
      </w:r>
    </w:p>
    <w:p>
      <w:pPr>
        <w:pStyle w:val="Heading"/>
        <w:rPr/>
      </w:pPr>
      <w:r>
        <w:rPr/>
        <w:t xml:space="preserve">                                                </w:t>
      </w:r>
      <w:r>
        <w:rPr/>
        <w:t>Председатель Совета народных депутатов</w:t>
      </w:r>
    </w:p>
    <w:p>
      <w:pPr>
        <w:pStyle w:val="Heading"/>
        <w:rPr/>
      </w:pPr>
      <w:r>
        <w:rPr/>
        <w:t xml:space="preserve">                                                 </w:t>
      </w:r>
      <w:r>
        <w:rPr/>
        <w:t>Лискинского     муниципального     района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</w:t>
      </w:r>
      <w:r>
        <w:rPr/>
        <w:t xml:space="preserve">А.В.Ковалев 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лан работы </w:t>
      </w:r>
    </w:p>
    <w:p>
      <w:pPr>
        <w:pStyle w:val="Heading"/>
        <w:ind w:left="-360" w:right="-365" w:hanging="0"/>
        <w:rPr>
          <w:b/>
          <w:b/>
        </w:rPr>
      </w:pPr>
      <w:r>
        <w:rPr>
          <w:b/>
        </w:rPr>
        <w:t xml:space="preserve">Совета народных депутатов Лискинского муниципального района </w:t>
      </w:r>
    </w:p>
    <w:p>
      <w:pPr>
        <w:pStyle w:val="Heading"/>
        <w:ind w:left="-360" w:right="-365" w:hanging="0"/>
        <w:rPr>
          <w:b/>
          <w:b/>
        </w:rPr>
      </w:pPr>
      <w:r>
        <w:rPr>
          <w:b/>
        </w:rPr>
        <w:t>на 2017 год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6120"/>
        <w:gridCol w:w="2160"/>
        <w:gridCol w:w="126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Время выполнения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 квартал (январь-март)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8"/>
                <w:szCs w:val="8"/>
              </w:rPr>
            </w:pPr>
            <w:r>
              <w:rPr>
                <w:b/>
                <w:szCs w:val="28"/>
              </w:rPr>
              <w:t xml:space="preserve">Сессия районного Сов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О социально-экономическом развитии Лискинского муниципального района в 2016 году и задачах на 2017 го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Ковалев А.В.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председатели постоянных комисс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</w:tc>
      </w:tr>
      <w:tr>
        <w:trPr>
          <w:trHeight w:val="3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Разно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едания депутатских комиссий:</w:t>
            </w:r>
          </w:p>
          <w:p>
            <w:pPr>
              <w:pStyle w:val="Heading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финансовым ресурсам, муниципальной собственности, налогам и ценам</w:t>
            </w:r>
          </w:p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Об итогах работы в 2016 году и утверждении плана на 2017 год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омов Ю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</w:tr>
      <w:tr>
        <w:trPr>
          <w:trHeight w:val="106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</w:rPr>
              <w:t>Об утверждении отчета об исполнении бюджета Лискинского муниципального района Воронежской области за 2016 год.</w:t>
            </w:r>
          </w:p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28"/>
                <w:u w:val="single"/>
              </w:rPr>
            </w:pPr>
            <w:r>
              <w:rPr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ное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sz w:val="16"/>
                <w:szCs w:val="16"/>
                <w:u w:val="single"/>
              </w:rPr>
            </w:pPr>
            <w:r>
              <w:rPr>
                <w:szCs w:val="28"/>
              </w:rPr>
              <w:t>О взаимодействии налоговых и финансовых органов по эффективному применению законодательства в целях сокращения недоимки и увеличения собираемости платежей в районный бюджет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28"/>
                <w:u w:val="single"/>
              </w:rPr>
            </w:pPr>
            <w:r>
              <w:rPr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Разное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и дополнений в Решение Совета народных депутатов Лискинского муниципального района Воронежской области от 15.11.2016. № 64 «О бюджете Лискинского муниципального района Воронежской области на 2017 год и плановый период 2018-2019 годов».</w:t>
            </w:r>
          </w:p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но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законодательству, местному самоуправлению и охране прав граждан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б итогах работы в 2016 году и утверждении плана на 2017 го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Щербаков Ю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федеральной целевой программы «Устойчивое развитие сельских территорий на 2014-2017 годы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О практике работы органов местного самоуправления Старохворостанского, Петровского, Ковалевского, Колыбельского  сельских поселений по реализации Федерального закона № 131-ФЗ «Об общих принципах организации местного самоуправления в РФ» (выездное заседание)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промышленности, транспорту, строительству и связи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б итогах работы в 2016 году и утверждении плана на 2017 го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шкин О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январь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ind w:left="-108"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Совместное заседание с Советом директоров предприятий района по итогам работы в 2016 году и перспективных планах развития на 2017 год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социальным вопросам и здравоохранению (совместно с комиссией по образованию, молодежной политике, культуре и спорту )</w:t>
            </w:r>
          </w:p>
          <w:p>
            <w:pPr>
              <w:pStyle w:val="Heading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Heading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Об итогах работы в 2016 году и утверждении плана на 2017 го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88" w:hanging="0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Heading"/>
              <w:ind w:right="-288"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гулова О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январь </w:t>
            </w:r>
          </w:p>
        </w:tc>
      </w:tr>
      <w:tr>
        <w:trPr>
          <w:trHeight w:val="11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 дополнительных мерах социальной поддержки, направленной на улучшение качества жизни старшего поко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88" w:hanging="0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работе органов социальной защиты населения Лискинского муниципального района по организации надомного обслуживания ветеранов и инвалид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8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ходе исполнения Федерального закона «Об основах социального обслуживания граждан Российской Федерации» в 2016 году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/>
              <w:t>февраль</w:t>
            </w:r>
          </w:p>
        </w:tc>
      </w:tr>
      <w:tr>
        <w:trPr>
          <w:trHeight w:val="9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демографической ситуации в Лискинском муниципальном районе и мерах по ее улучшению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едицинских учреждений БУЗ ВО «Лискинской РБ» по оптимизации оказания стационарной неотложной помощи жителям Лискинского муниципального района за 2016 го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88"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гулова О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</w:tr>
      <w:tr>
        <w:trPr>
          <w:trHeight w:val="10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б итогах проведения иммунопрофилактики среди жителей Лискинского муниципального района за 2016 год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образованию, молодежной политике, культуре и спорту (совместно с комиссией по делам общественных организаций и СМИ)</w:t>
            </w:r>
          </w:p>
          <w:p>
            <w:pPr>
              <w:pStyle w:val="Heading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б итогах работы комиссии в 2016 году и утверждении плана на 2017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гулова О.И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шкова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10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 ходе реализации муниципальной программы «Обеспечение доступным и комфортным жильём и коммунальными услугами населения Лискинского муниципального района на 2014-2020 годы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74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 деятельности молодёжных формирований в Лискинском муниципальном район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195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коммунальному хозяйству и сфере обслуживания (совместно с комиссией по аграрным, земельным вопросам, экологии и природопользованию). 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итогах работы в 2016 году и утверждении планов на 2017 год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Иванкина Л.Н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Честик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О санитарно-эпидемиологической обстановке в сельских поселениях и решении проблемы вывоза и утилизации ТБО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О проблемах коммунального обслуживания населения Лискинского муниципального район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</w:tr>
      <w:tr>
        <w:trPr>
          <w:trHeight w:val="140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делам общественных организаций и средствам массой информации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работы в 2016 году и утверждении плана на 2017 го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шкова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 роли местных СМИ в военно-патриотическом воспитании молодежи и подготовке юношей района к службе в рядах Российской Армии»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ар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Общ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Разн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евраль-мар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ием избирателей депутатами по округам (по отдельному графи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Работа с письмами, жалобами, обращениями гражд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в течение квартала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Фотографирование депутатов для ст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тчеты депутатов перед избирателями по округам (по отдельному графи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евраль-мар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частие депутатов в мероприятиях, посвящённых Дню защитника Отечества и Международному женскому дню – 8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евраль - март</w:t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                                            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</w:t>
            </w:r>
            <w:r>
              <w:rPr>
                <w:b/>
                <w:szCs w:val="28"/>
              </w:rPr>
              <w:t>2 квартал (апрель-июнь)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Сессия районного Сов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б экономическом развитии ООО «ЭкоНиваАгро» и решении социальных вопросов на предприятии (выездное заседание)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председатели депутатских комисс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развитии системы здравоохранения в Лискинском муниципальном район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Заседания депутатских комисси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финансовым ресурсам, муниципальной собственности, налогам и ценам</w:t>
            </w:r>
          </w:p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Об исполнении решения Совета народных депутатов Лискинского муниципального района от 15.11.2016. № 64 «О бюджете Лискинского муниципального района Воронежской области на 2017 год и плановый период 2018-2019 годов»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омов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прель-май</w:t>
            </w:r>
          </w:p>
        </w:tc>
      </w:tr>
      <w:tr>
        <w:trPr>
          <w:trHeight w:val="16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законодательству, местному самоуправлению и охране прав граждан 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О ходе реализации государственной программы  «Развитие здравоохранения» в медицинских учреждениях Лискинского муниципального района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Щербаков Ю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14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б исполнении закона Воронежской области от 02.12.2004 года № 87-ОЗ  «О пожарной безопасности» в Лискинском муниципальном район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промышленности, транспорту, строительству и связи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>Об итогах работы промышленных и транспортных предприятий Лискинского муниципального района в 1 квартале 2017 года и задачах по их социально-экономическому развити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шкин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О проблемах развития предприятий строительной отрасли (ООО «Лискистроитель», Лискигазосиликат, ОАО «Лискиметаллист», ООО «СМП-686», ПЧП)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О работе предприятий перерабатывающей промышленности (ООО «Гормолзавод Лискинский», ООО Давыдовский овощесушильный завод»)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159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  <w:u w:val="single"/>
              </w:rPr>
              <w:t>Комиссия по социальным вопросам и здравоохранению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совершенствовании организации медицинской помощи беременным женщинам района за 2016 го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288"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 взаимодействии органов местного самоуправления Старохворостанского, Петровского, Ковалевского, Колыбельского сельских поселений по решению социальных вопрос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работе лечебных учреждений района по оказанию амбулаторно-поликлинической помощи ветеранам ВОВ Лискинского муниципального район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администрации Лискинского муниципального района по проведению диспансеризации населения в 2016 году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288"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</w:tr>
      <w:tr>
        <w:trPr>
          <w:trHeight w:val="10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тчет администрации Лискинского муниципального района о реализации плана Концепции ранней помощи в рамках государственной программы «Доступная среда» на 2011-2020 годы ( оказание услуг ранней помощи детям)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28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образованию, молодежной политике, культуре и спорту </w:t>
            </w:r>
          </w:p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 ходе реализации муниципальной программы «Развитие образования Лискинского муниципального района на 2014-2020 го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гулова О.И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коммунальному хозяйству и сфере обслуживания (совместно с комиссией по аграрным, земельным вопросам, экологии и природопользованию)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санитарно-эпидемиологическом состоянии городских и сельских поселений района и соблюдении правил содержания мест массового отдыха жителей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Иванкина Л.Н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Честикин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</w:tr>
      <w:tr>
        <w:trPr>
          <w:trHeight w:val="10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 мерах по обеспечению противопожарной безопасности и санитарно- гигиенических норм в учреждениях соцкультбыта район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 по делам общественных организаций и СМИ (совместно с комиссией по образованию, молодежной политике, культуре и спорту)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О проблемах взаимодействия органов местного самоуправления и общественных организаций по пропаганде здорового образа жизни среди населения Высокинского сельского поселения (выездное заседание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шкова М.И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гу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  <w:u w:val="single"/>
              </w:rPr>
              <w:t>Комиссия по социальным вопросам и здравоохранению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работе администрации Лискинского муниципального района по организации летней оздоровительной кампании школьников в 2017 году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птимизация работы амбулаторно-поликлинической помощи детям Лискинского муниципаль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Общ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Ежемесячный прием избирателей по округам (по графику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вартал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чеба депутатов (по соответствующей программ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Работа с письмами, жалобами, обращениями гражд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Выпуск официального издания органов местного самоуправления Лискинского муниципального района «Лискинский муниципальный вестни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ежемесячно</w:t>
            </w:r>
          </w:p>
        </w:tc>
      </w:tr>
      <w:tr>
        <w:trPr>
          <w:trHeight w:val="6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одготовке и проведении майских праздников, Дня защиты детей, Дня молодёжи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прель-июн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Семинар с депутатами всех уровней по проблемам организации местного самоуправле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 xml:space="preserve">Товкациер О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прель-июнь</w:t>
            </w:r>
          </w:p>
        </w:tc>
      </w:tr>
      <w:tr>
        <w:trPr>
          <w:trHeight w:val="10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Контроль за выполнением нормативных правовых актов, принятых Советом народных депутатов Лискинского муниципально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едседатели постоян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                                          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                                               </w:t>
            </w:r>
            <w:r>
              <w:rPr>
                <w:b/>
                <w:szCs w:val="28"/>
              </w:rPr>
              <w:t>3 квартал (июль-сентябрь)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 xml:space="preserve">Сессия районного Сов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О социально-экономическом развитии </w:t>
            </w:r>
            <w:r>
              <w:rPr>
                <w:szCs w:val="28"/>
                <w:shd w:fill="FFFFFF" w:val="clear"/>
              </w:rPr>
              <w:t>ЗАО «Лискинский</w:t>
            </w:r>
            <w:r>
              <w:rPr>
                <w:rStyle w:val="Appleconvertedspace"/>
                <w:szCs w:val="28"/>
                <w:shd w:fill="FFFFFF" w:val="clear"/>
              </w:rPr>
              <w:t> </w:t>
            </w:r>
            <w:r>
              <w:rPr>
                <w:bCs/>
                <w:szCs w:val="28"/>
                <w:shd w:fill="FFFFFF" w:val="clear"/>
              </w:rPr>
              <w:t>завод</w:t>
            </w:r>
            <w:r>
              <w:rPr>
                <w:rStyle w:val="Appleconvertedspace"/>
                <w:szCs w:val="28"/>
                <w:shd w:fill="FFFFFF" w:val="clear"/>
              </w:rPr>
              <w:t> </w:t>
            </w:r>
            <w:r>
              <w:rPr>
                <w:szCs w:val="28"/>
                <w:shd w:fill="FFFFFF" w:val="clear"/>
              </w:rPr>
              <w:t>монтажных</w:t>
            </w:r>
            <w:r>
              <w:rPr>
                <w:rStyle w:val="Appleconvertedspace"/>
                <w:szCs w:val="28"/>
                <w:shd w:fill="FFFFFF" w:val="clear"/>
              </w:rPr>
              <w:t> </w:t>
            </w:r>
            <w:r>
              <w:rPr>
                <w:szCs w:val="28"/>
                <w:shd w:fill="FFFFFF" w:val="clear"/>
              </w:rPr>
              <w:t>заготовок»</w:t>
            </w:r>
            <w:r>
              <w:rPr>
                <w:rStyle w:val="Appleconvertedspace"/>
                <w:rFonts w:cs="Arial" w:ascii="Arial" w:hAnsi="Arial"/>
                <w:color w:val="333333"/>
                <w:sz w:val="20"/>
                <w:shd w:fill="FFFFFF" w:val="clear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едседатели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остоянных  комисс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szCs w:val="28"/>
              </w:rPr>
              <w:t>август-сентябрь</w:t>
            </w:r>
          </w:p>
        </w:tc>
      </w:tr>
      <w:tr>
        <w:trPr>
          <w:trHeight w:val="21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и дополнений в решение Совета народных депутатов Лискинского муниципального   района   от 15.11.2016. № 64 «О бюджете Лискинского муниципального района Воронежской области на 2017 год и плановый период 2018-2019 годов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О присвоении звания «Почётный гражданин Лискинского района и города Лиски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Разно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Заседание депутатских комисси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финансовым ресурсам, муниципальной собственности, налогам и ценам</w:t>
            </w:r>
          </w:p>
          <w:p>
            <w:pPr>
              <w:pStyle w:val="Heading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 внесении изменений и дополнений в решение Совета народных депутатов Лискинского муниципального   района   от 15.11.2016. № 64 «О бюджете Лискинского муниципального района Воронежской области на 2017 год и плановый период 2018-2019 годов»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омов Ю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hanging="0"/>
              <w:rPr>
                <w:szCs w:val="28"/>
              </w:rPr>
            </w:pPr>
            <w:r>
              <w:rPr>
                <w:szCs w:val="28"/>
              </w:rPr>
              <w:t>август-сентябрь</w:t>
            </w:r>
          </w:p>
          <w:p>
            <w:pPr>
              <w:pStyle w:val="Heading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решения Совета народных депутатов Лискинского муниципального района района от 15.11.2016. № 64 «О бюджете Лискинского муниципального района Воронежской области на 2017 год и плановый период 2018-2019 годов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ное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законодательству, местному самоуправлению и охране прав граждан 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Cs w:val="28"/>
              </w:rPr>
              <w:t>О ходе выполнения  районной целевой программы «Комплексная программа профилактики правонарушений в Лискинском муниципальном районе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Щербаков Ю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</w:tr>
      <w:tr>
        <w:trPr>
          <w:trHeight w:val="3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Разное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промышленности, транспорту, строительству и связи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 w:val="20"/>
                <w:u w:val="single"/>
              </w:rPr>
            </w:pPr>
            <w:r>
              <w:rPr>
                <w:szCs w:val="28"/>
              </w:rPr>
              <w:t>Об итогах работы предприятий Лискинского муниципального района в 1 полугодии 2017 год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шкин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О ходе подготовки к работе в зимний период предприятий, учреждений, объектов социально-культурного и коммунально-бытового назначения Лискинского муниципального района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социальным вопросам и здравоохранению (совместно с комиссией по законодательству, местному самоуправлению и охране прав граждан)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О состоянии условий труда на предприятиях Лискинского муниципального района (ОАО «Маяк», ООО «Городской молочный завод Лискинский», ООО «Лиско-Бройлер»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Щербаков Ю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заболеваемости туберкулезом в районе и ходе флюорографического обследования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  <w:u w:val="single"/>
              </w:rPr>
              <w:t xml:space="preserve">Комиссия по образованию, молодежной политике, культуре и спорту(совместно с комиссией по социальным вопросам и здравоохранению 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 w:val="16"/>
                <w:szCs w:val="16"/>
                <w:u w:val="single"/>
              </w:rPr>
            </w:pPr>
            <w:r>
              <w:rPr>
                <w:szCs w:val="28"/>
              </w:rPr>
              <w:t xml:space="preserve">Об итогах летней оздоровительной кампании детей и подростков в Лискинском муниципальном районе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гулова О.И. Вериковская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</w:tr>
      <w:tr>
        <w:trPr>
          <w:trHeight w:val="9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 состоянии пребывания и медицинского обслуживания престарелых и инвалидов в Лискинском доме-интернат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коммунальному хозяйству и сфере обслуживания </w:t>
            </w:r>
          </w:p>
          <w:p>
            <w:pPr>
              <w:pStyle w:val="Heading"/>
              <w:jc w:val="both"/>
              <w:rPr>
                <w:sz w:val="16"/>
                <w:szCs w:val="16"/>
                <w:u w:val="single"/>
              </w:rPr>
            </w:pPr>
            <w:r>
              <w:rPr>
                <w:szCs w:val="28"/>
              </w:rPr>
              <w:t xml:space="preserve">О состоянии и перспективах развития автомобильных дорог местного значения и улучшении качества их обслужива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Иванкина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</w:tr>
      <w:tr>
        <w:trPr>
          <w:trHeight w:val="12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аграрным, земельным вопросам, экологии и природопользованию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ходе выполнения программы водоснабжения жителей Лискинского муниципально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Честикин А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делам общественных организаций и СМИ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 w:val="16"/>
                <w:szCs w:val="16"/>
                <w:u w:val="single"/>
              </w:rPr>
            </w:pPr>
            <w:r>
              <w:rPr>
                <w:szCs w:val="28"/>
              </w:rPr>
              <w:t>О практике работы органов власти и роли общественных организаций поселений Давыдовской зоны в совершенствовании системы местного самоуправ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ошкова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  <w:u w:val="single"/>
              </w:rPr>
              <w:t>Комиссия по социальным вопросам и здравоохранению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б итогах весеннего призыва и проведении осеннего медицинского осмотра призывник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</w:tr>
      <w:tr>
        <w:trPr>
          <w:trHeight w:val="3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состоянии дел по выявлению, лечению и профилактике больных сахарным диабето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Общи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одготовке и проведении выборов депутатов Государственной Думы Федерального Собрания Российской Федер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епу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>
          <w:trHeight w:val="6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Встречи депутатов с избирателями в округах (по отдельному графику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>
          <w:trHeight w:val="6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Выдвижение кандидатов для занесения в «Книгу Почёта – 2016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июль-август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еба депутатов (по соответствующей программе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 xml:space="preserve">Товкациер О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 проведение церемонии чествования почётных граждан и лауреатов «Книги Почё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а с письмами, жалобами, обращениями гражда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В.А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 xml:space="preserve">Товкациер О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>
          <w:trHeight w:val="9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Выпуск официального издания органов местного самоуправления Лискинского муниципального района «Лискинский муниципальный вестник».</w:t>
            </w:r>
          </w:p>
          <w:p>
            <w:pPr>
              <w:pStyle w:val="Heading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 xml:space="preserve">Товкациер О.А.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ежемесяч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одготовке и проведении:</w:t>
            </w:r>
          </w:p>
          <w:p>
            <w:pPr>
              <w:pStyle w:val="Heading"/>
              <w:ind w:left="972" w:hanging="0"/>
              <w:jc w:val="both"/>
              <w:rPr>
                <w:szCs w:val="28"/>
              </w:rPr>
            </w:pPr>
            <w:r>
              <w:rPr>
                <w:szCs w:val="28"/>
              </w:rPr>
              <w:t>- Учительской конференции;</w:t>
            </w:r>
          </w:p>
          <w:p>
            <w:pPr>
              <w:pStyle w:val="Heading"/>
              <w:ind w:left="97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ня город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епу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август-сентябрь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квартал (октябрь-декабр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Сессия районного Сов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бюджете Лискинского муниципального района Воронежской области на 2018 год и плановый период 2019-2020 годо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едседатели комисс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</w:tr>
      <w:tr>
        <w:trPr>
          <w:trHeight w:val="10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О развитии физической культуры и массовых видов спорта в Лискинском муниципальном район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Разно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едания депутатских комиссий:</w:t>
            </w:r>
          </w:p>
          <w:p>
            <w:pPr>
              <w:pStyle w:val="Heading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финансовым ресурсам, муниципальной собственности, налогам и ценам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>О внесении изменений и дополнений в решение Совета народных депутатов Лискинского муниципального района от 15.11.2016. № 64 «О бюджете Лискинского муниципального района Воронежской области на 2017 год и плановый период 2018-2019 годов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омов Ю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б исполнении решения Совета народных депутатов Лискинского муниципального района  от 15.11.2016. № 64 «О бюджете Лискинского муниципального района Воронежской области на 2017 год и плановый период 2018-2019 годов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ное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О бюджете Лискинского муниципального района Воронежской области на 2018 год и плановый период 2019-2020 год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</w:tr>
      <w:tr>
        <w:trPr>
          <w:trHeight w:val="18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законодательству, местному самоуправлению и охране прав граждан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ходе выполнения районной целевой программы «Комплексные меры противодействия злоупотреблению наркотиками и их незаконному обороту в Лискинском муниципальном районе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Щербаков Ю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</w:tr>
      <w:tr>
        <w:trPr>
          <w:trHeight w:val="8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Разно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промышленности, транспорту, строительству и связи (совместно с комиссией по коммунальному хозяйству и сфере обслуживания)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 готовности к работе в зимний период предприятий жилищно-коммунального, социально-бытового и производственного назна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шкин О.С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Иванкина Л.Н.</w:t>
            </w:r>
          </w:p>
          <w:p>
            <w:pPr>
              <w:pStyle w:val="Heading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</w:tr>
      <w:tr>
        <w:trPr>
          <w:trHeight w:val="142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социальным вопросам и здравоохранению </w:t>
            </w:r>
          </w:p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 санитарно-эпидемиологическом состоянии предприятий общественного пит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О состоянии пребывания и медицинском обслуживании в Лискинском доме-интернате для престарелых и инвалидов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миссия по образованию, молодежной политике, культуре и спорту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 w:val="16"/>
                <w:szCs w:val="16"/>
                <w:u w:val="single"/>
              </w:rPr>
            </w:pPr>
            <w:r>
              <w:rPr>
                <w:szCs w:val="28"/>
              </w:rPr>
              <w:t xml:space="preserve">О работе отдела культуры администрации Лискинского муниципального района по совершенствованию материальной базы культурных учреждений Давыдовского городского и сельских поселений района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28"/>
                <w:u w:val="single"/>
              </w:rPr>
            </w:pPr>
            <w:r>
              <w:rPr>
                <w:sz w:val="16"/>
                <w:szCs w:val="28"/>
                <w:u w:val="single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гу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szCs w:val="28"/>
              </w:rPr>
              <w:t>но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  <w:u w:val="single"/>
              </w:rPr>
              <w:t>Комиссия по коммунальному хозяйству и сфере обслуживания (совместно с комиссией по аграрным, земельным вопросам, экологии и природопользованию)</w:t>
            </w:r>
          </w:p>
          <w:p>
            <w:pPr>
              <w:pStyle w:val="Heading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О проблемах благоустройства и озеленения  поселений Лискинского муниципально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Иванкина Л.Н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Честик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szCs w:val="28"/>
              </w:rPr>
              <w:t>но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делам общественных организаций и СМИ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 работе общественных организаций Лискинского муниципального района по формированию патриотического и нравственного воспитания молодеж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шкова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Комиссия по аграрным, земельным вопросам, экологии и природопользованию </w:t>
            </w:r>
          </w:p>
          <w:p>
            <w:pPr>
              <w:pStyle w:val="Heading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О природоохранных мероприятиях, проводимых промышленными и сельскохозяйственными предприятиями с целью улучшения экологической ситуации в райо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Честик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  <w:u w:val="single"/>
              </w:rPr>
              <w:t>Комиссия по социальным вопросам и здравоохранению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одведение итогов за 2017 год и постановка задач на 2018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ериковская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и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Участие депутатов в подготовке и проведении Дня работника АП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епу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ктябрь-но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ием избирателей в округах (по графику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епу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тчеты депутатов перед избирателями (по отдельному графику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епу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оябрь-дека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чеба депутатов (по соответствующей программ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Работа с письмами, жалобами, обращениями гражда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Ковалев А.В.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в течение квартала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одготовке и проведении новогодних и рождественских празд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Ковалев А.В.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епу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>
          <w:trHeight w:val="1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Выпуск официального издания органов местного самоуправления Лискинского муниципального района «Лискинский муниципальный вестни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Ковалев А.В. 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Товкациер О.А.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 течение квартала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Главный инспектор организационного отдела                                                </w:t>
      </w:r>
    </w:p>
    <w:p>
      <w:pPr>
        <w:pStyle w:val="Heading"/>
        <w:jc w:val="left"/>
        <w:rPr/>
      </w:pPr>
      <w:r>
        <w:rPr/>
        <w:t xml:space="preserve">Совета    народных     депутатов </w:t>
      </w:r>
    </w:p>
    <w:p>
      <w:pPr>
        <w:pStyle w:val="Heading"/>
        <w:ind w:right="-365" w:hanging="0"/>
        <w:jc w:val="left"/>
        <w:rPr/>
      </w:pPr>
      <w:r>
        <w:rPr/>
        <w:t xml:space="preserve">Лискинского муниципального района                                              О.А. Товкациер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3:37:00Z</dcterms:created>
  <dc:creator>Zver</dc:creator>
  <dc:description/>
  <cp:keywords/>
  <dc:language>en-US</dc:language>
  <cp:lastModifiedBy>Admin</cp:lastModifiedBy>
  <cp:lastPrinted>2017-02-15T12:31:00Z</cp:lastPrinted>
  <dcterms:modified xsi:type="dcterms:W3CDTF">2017-02-15T09:32:00Z</dcterms:modified>
  <cp:revision>69</cp:revision>
  <dc:subject/>
  <dc:title>                                                                  УТВЕРЖДАЮ</dc:title>
</cp:coreProperties>
</file>