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т  15 февраля  2017г. № _95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"О бюджете Лискинского 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на 2017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лановый период 2018-2019годов 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т 15 ноября  2016г. № 64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65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5"/>
        <w:gridCol w:w="5522"/>
        <w:gridCol w:w="1763"/>
      </w:tblGrid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65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9"/>
        <w:gridCol w:w="5525"/>
        <w:gridCol w:w="1756"/>
      </w:tblGrid>
      <w:tr>
        <w:trPr>
          <w:tblHeader w:val="true"/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476 234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4 65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9 8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9 8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73 765,0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8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58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 5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 6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750,0               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83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599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503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0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73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73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9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2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 46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3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4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1 582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9 882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255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255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 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902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902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5144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514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5146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5146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 1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40:00Z</dcterms:created>
  <dc:creator>bud_nmj</dc:creator>
  <dc:description/>
  <cp:keywords/>
  <dc:language>en-US</dc:language>
  <cp:lastModifiedBy>Admin</cp:lastModifiedBy>
  <cp:lastPrinted>2017-02-03T08:13:00Z</cp:lastPrinted>
  <dcterms:modified xsi:type="dcterms:W3CDTF">2017-03-02T13:12:00Z</dcterms:modified>
  <cp:revision>3</cp:revision>
  <dc:subject/>
  <dc:title>Приложение 2</dc:title>
</cp:coreProperties>
</file>