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«  14 »        марта            2025г.  № 242   </w:t>
      </w:r>
      <w:r>
        <w:rPr>
          <w:sz w:val="28"/>
          <w:szCs w:val="28"/>
        </w:rPr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. Лиски  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503930" cy="817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8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Лискинского муниципального района Воронежской области за 2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64.4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8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55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Лискинского муниципального района Воронежской области за 20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27.12.2022 года № 121 «Об утверждении Положения                               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4 год по доходам в сумме 3 784 840,2 тыс. рублей и по расходам в сумме 3 706 496,8 тыс. рублей с превышением доходов над расходами (профицит районного бюджета) в сумме 78343,4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поступлению доходов районного бюджета по кодам классификации доходов за 2024 год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районного бюджета за 2024 год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, под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                                                                                                                                                                                                  за 2024 год согласно приложению №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24 год согласно приложению №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источникам внутреннего финансирования дефицита районного бюджета за 2024 год согласно приложению №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распределению бюджетных ассигнований на исполнение публичных нормативных обязательств Лискинского муниципального района за 2024 год согласно приложению №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дорожному фонду Лискинского муниципального района за 2024 год согласно приложению №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24 год согласно приложению №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24 год</w:t>
      </w:r>
      <w:r>
        <w:rPr>
          <w:sz w:val="28"/>
          <w:szCs w:val="28"/>
        </w:rPr>
        <w:t xml:space="preserve"> согласно приложению №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за 2024 год</w:t>
      </w:r>
      <w:r>
        <w:rPr>
          <w:sz w:val="28"/>
          <w:szCs w:val="28"/>
        </w:rPr>
        <w:t xml:space="preserve"> согласно приложению №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исполнению программы муниципальных гарантий Лискинского муниципального района </w:t>
      </w:r>
      <w:r>
        <w:rPr>
          <w:bCs/>
          <w:sz w:val="28"/>
          <w:szCs w:val="28"/>
        </w:rPr>
        <w:t>за 2024 год</w:t>
      </w:r>
      <w:r>
        <w:rPr>
          <w:sz w:val="28"/>
          <w:szCs w:val="28"/>
        </w:rPr>
        <w:t xml:space="preserve"> согласно приложению №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распределению иных межбюджетных трансфертов общего характера на решение вопросов местного значения бюджетам поселений</w:t>
      </w:r>
      <w:r>
        <w:rPr>
          <w:bCs/>
          <w:sz w:val="28"/>
          <w:szCs w:val="28"/>
        </w:rPr>
        <w:t xml:space="preserve"> за 2024 год</w:t>
      </w:r>
      <w:r>
        <w:rPr>
          <w:sz w:val="28"/>
          <w:szCs w:val="28"/>
        </w:rPr>
        <w:t xml:space="preserve"> согласно приложению № 1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рограммы муниципальных внутренних заимствований Лискинского муниципального района  за 2024 год согласно приложению № 1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распределению межбюджетных трансфертов на реализацию природоохранных мероприятий бюджетам поселений на 2024 год согласно приложению № 14 к настоящему решению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spacing w:lineRule="auto" w:line="72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 Ю.А. Со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 Несинова</w:t>
      </w:r>
    </w:p>
    <w:p>
      <w:pPr>
        <w:pStyle w:val="Style14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</w:rPr>
        <w:t>___.___.2025г.</w:t>
      </w:r>
    </w:p>
    <w:p>
      <w:pPr>
        <w:pStyle w:val="Style14"/>
        <w:tabs>
          <w:tab w:val="clear" w:pos="708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М.В. Андросова</w:t>
      </w:r>
    </w:p>
    <w:p>
      <w:pPr>
        <w:pStyle w:val="Style14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</w:rPr>
        <w:t>___.___.2025г.</w:t>
      </w:r>
    </w:p>
    <w:p>
      <w:pPr>
        <w:pStyle w:val="Style14"/>
        <w:tabs>
          <w:tab w:val="clear" w:pos="708"/>
          <w:tab w:val="left" w:pos="288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а отдела учета и отчетности</w:t>
        <w:tab/>
        <w:tab/>
        <w:tab/>
        <w:tab/>
        <w:tab/>
        <w:tab/>
        <w:tab/>
        <w:t>И.В. Ждан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25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учета и отчетности</w:t>
        <w:tab/>
        <w:tab/>
        <w:tab/>
        <w:tab/>
        <w:tab/>
        <w:tab/>
        <w:t xml:space="preserve">                  М.С. Блин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25 г.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Admin</cp:lastModifiedBy>
  <cp:lastPrinted>2025-01-30T10:33:00Z</cp:lastPrinted>
  <dcterms:modified xsi:type="dcterms:W3CDTF">2025-03-28T06:10:00Z</dcterms:modified>
  <cp:revision>50</cp:revision>
  <dc:subject/>
  <dc:title>                                                                                                                              </dc:title>
</cp:coreProperties>
</file>