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народных депутатов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от_____________________2025 г. № 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год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98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314"/>
        <w:gridCol w:w="178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02 278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2 278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2 278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 278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40,9</w:t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031,7</w:t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135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 251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Конорева Галина Витальевна</cp:lastModifiedBy>
  <cp:lastPrinted>2025-03-06T13:22:00Z</cp:lastPrinted>
  <dcterms:modified xsi:type="dcterms:W3CDTF">2025-03-12T13:09:00Z</dcterms:modified>
  <cp:revision>24</cp:revision>
  <dc:subject/>
  <dc:title>Приложение 6</dc:title>
</cp:coreProperties>
</file>