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5 г. № ____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5 год и на плановый период 2026 и 2027 годов"  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26 декабря 2024г. № 227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5 ГОД И  ПЛАНОВЫЙ ПЕРИОД 2026 и 2027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738 93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578 32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853 912,4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30 84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17 2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1 149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8 08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8 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 816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8 08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8 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 816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8 46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8 4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4 3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,0 т. р. за налоговые периоды до 01.01.25г., а также в части суммы налога, не превышающей 312,0 т. р. за налоговые периоды после 01.01.25г)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 части суммы налога, не превышающей 650,0 т.р. за налоговые периоды до 01.01.25г, а также в части суммы налога, не превышающей 312,0 т. р. за налоговые периоды после 01.01.25г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5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5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. лицом-налоговым резидентом РФ в виде девиденд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 7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9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57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 превышающей 650 т. р. за налоговые периоды до 01.01.25г, а также в части суммы налога, превышающей 312,0 т. р., но не более 702,0 т. р. за налоговые периоды после 01.01.25г.)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- налоговым резидентом РФ в виде дивидендов (в части суммы налога, не превышающей 650,0 т. р. за налоговые периоды до 01.01.25г., а также в части суммы налога, не превышающей 312,0 т. р. за налоговые периоды после 01.01.25г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4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. лицом- налоговым резидентом РФ в виде дивидендов (в части суммы налога, превышающей 650,0 т. р. за налоговые периоды до 01.01.25г., а также в части суммы налога, превышающей 312,0 т.р. за налоговые периоды после 01.01.25г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4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4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299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 8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 951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 8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 95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6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3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14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0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0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2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 4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0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38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3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0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0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0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1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1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 3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3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3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1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1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4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4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6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6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50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8 08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61 05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2 763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98 58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51 55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23 263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7 42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5 428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4 062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15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081 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15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08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72 00 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на развитие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63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371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63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371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5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 35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5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5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90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1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90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1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9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92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9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92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75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на реализацию мероприятий по модернизации школьных систем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28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75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28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75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закупки и монтажа оборудования для создания «умных» спортивных площад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75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закупки и монтажа оборудования для создания «умных» спортивных площад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34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34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97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 58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 21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97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 58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 21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68 29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1 84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5 798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0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97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0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97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92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1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92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1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7 61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1 10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1 964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7 61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1 10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1 964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86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 27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40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31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2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2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05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9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9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9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6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65 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88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 33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 337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 337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5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5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953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22-11-01T10:59:00Z</cp:lastPrinted>
  <dcterms:modified xsi:type="dcterms:W3CDTF">2025-03-03T11:21:00Z</dcterms:modified>
  <cp:revision>257</cp:revision>
  <dc:subject/>
  <dc:title>Приложение № 2</dc:title>
</cp:coreProperties>
</file>