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604520</wp:posOffset>
            </wp:positionV>
            <wp:extent cx="749300" cy="8293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июня  2011 г. № 7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квалификационного 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г. № 25-ФЗ «О муниципальной службе в Российской Федерации», статьей 7 Закона Воронежской области от 28.12.2007г. № 175-ОЗ «О муниципальной службе в Воронежской области» Совет народных депутатов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оложение о порядке проведения квалификационного экзамена муниципальных служащих  (прилагается)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законодательству, местному самоуправлению и охране прав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квалификационного экзам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г. № 25-ФЗ «О муниципальной службе в Российской Федерации», Законом Воронежской области от 28.12.2007г. № 175-ОЗ «О 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Лискинского муниципального района (администрации Лискинского муниципального района, Совета народных депутатов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Квалификационный экзамен проводится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и решении вопроса о присвоении муниципальному служащему, не имеющему классного чина муниципальной службы (далее классный чин), первого класса чина по замещаемой должности муниципальной службы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ю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ый служащий, имеющий дисциплинарное взыскание, не допускается к сдаче квалификационного экзамена до истечения срока действия дисциплинарного взыска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Квалификационный экзамен проводится по решению представителя нанимателя (работодателя) или по инициативе муниципального служащего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Квалификационный экзамен проводится по мере необходимости, но не чаще одного раза в год и не реже одного раза в три год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7.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8. Квалификационный экзамен проводится аттестационной комиссией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Для проведения квалификационного экзамена муниципальных служащих издается правовой акт, в котором указываются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а, время и место проведения квалификационного экзамена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метод проведения квалификационного экзамена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дата представления в аттестационную комиссию и перечень документов, необходимых для проведения квалификационного экзамена с указанием ответственных за их представление руководителей соответствующих структурных подразделений органов местного самоуправле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 Решение о проведении квалификационного экзамена доводится до сведения муниципального служащего, сдающего квалификационный экзамен, руководителем соответствующего структурного подразделения органа местного самоуправления, не позднее, чем за месяц до его проведе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Не позднее 14 рабочих дней   до проведения квалификационного экзамена в аттестационную комиссию предоставляется мотивированный отзыв об исполнении муниципальным служащим должностных обязанностей, уровне знаний, навыков и умений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квалификационного экзамена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Квалификационный экзамен проводится с приглашением муниципального служащего на заседание аттестационной комиссии. По решению аттестационной комиссии на заседание аттестационной комиссии может приглашаться его непосредственный руководитель. Квалификационный экзамен в отсутствие муниципального служащего не проводитс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При проведении квалификационного экзамена  аттестационная комиссия определяет соответствие муниципального служащего квалификационным требованиям по замещаемой должности муниципальной службы и оценивает его знания, навыки и умения в соответствии с требованиями должностной инструкции муниципального служащего, сложностью и ответственностью работы,  выполняемой муниципальным служащи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 Квалификационный экзамен проводится в форме индивидуального собеседования, тестирования или в форме ответов на вопросы экзаменационного билет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 При принятии решения аттестационной комиссией должны учитываться результаты 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установленных законодательством Российской Федерации о муниципальной службе, организаторские способности, влияющие на выполнение должностных обязанностей, сведения о повышении квалификации и переподготовке, а также результаты экзаменационных процедур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6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муниципальный служащий сдал квалификационный  экзамен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7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8. Результаты квалификационного экзамена заносятся в экзаменационный лист муниципального служащего, составленный по форме согласно приложению № 2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экзаменационным листом по роспись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9. Экзаменационный лист муниципального служащего и отзыв хранятся в личном деле муниципального служащего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0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1. Последствия неудовлетворительной сдачи квалификационного экзамен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й служащий, не сдавший квалификационный экзамен и которому на момент сдачи квалификационного экзамена классный чин не был присвоен, замещает должность  муниципальной службы без присвоения классного чина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й служащий, не сдавший квалификационный экзамен и которому на момент сдачи квалификационного экзамена уже был присвоен классный чин, сохраняет ранее присвоенный классный чин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ый служащий, не сдавший квалификационный экзамен, может выступить с инициативой о 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2. Муниципальный служащий вправе обжаловать результаты квалификационного экзамена в  соответствии с законодательством Российской Федерац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го экзам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униципального служащего</w:t>
      </w:r>
    </w:p>
    <w:p>
      <w:pPr>
        <w:pStyle w:val="Normal"/>
        <w:tabs>
          <w:tab w:val="clear" w:pos="708"/>
          <w:tab w:val="center" w:pos="4771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прохождения квалификационного экзамен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д, число и месяц рождения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щаемая должность на сдачи момент квалификационного экзамена и дата назначения на эту должность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профессиональном образовании, наличии ученой степени, ученого з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гда и какое учебное заведение окончил, специальность, квалификация по образованию, ученая степень, ученое з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профессиональной переподготовке, повышении квалификации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где и когда проходил переподготовку, повышал квалифика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ж муниципальной службы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лассный чин и дата его присвоения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поощрениях муниципального служащег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чень основных вопросов, в решении которых муниципальный служащий принимал участие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ценка профессиональных качеств муниципального служащего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нания и навыки, необходимые для исполнения должностных обязанностей, знание законодательства о муниципальной  службе, степень владения компьютером и др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х качеств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ов профессиональной служебной деятельности муниципального служа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ъем, сложность выполняемой работы, качество выполненной работы, своевременность ее выполнения и др. показатели результатив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екомендация непосредственного руководителя о присвоении муниципальному служащему классного чина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бо о сохранении ранее присвоенного 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непосред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щего                                        _________________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тзывом ознакомлен(а)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Ф.И.О., подпись муниципального служаще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знакомления           _______________________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го экзам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просы к муниципальному служащему и краткие ответы на них или иные результаты экзаменационных процедур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чания и предложения, высказанные аттестационной комисс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(решения) экзаменацио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муниципальный служащий сдал квалификационный экзам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муниципальный служащий не сдал квалификационный экза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комендации аттестацион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воить очередной  (первый) классный чин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ить ранее присвоенный классный чин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мечания (в случае неудовлетворительной сдачи  квалификационного экзамена)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личественный состав аттестацион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__ членов аттеста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олосов «за» ____________, «против» 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553"/>
        <w:gridCol w:w="4109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>(подпись)</w:t>
            </w:r>
          </w:p>
        </w:tc>
        <w:tc>
          <w:tcPr>
            <w:tcW w:w="410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аттестационной комиссии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>(подпись)</w:t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>(подпись)</w:t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аттестационной комиссии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>(подпись)</w:t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>(подпись)</w:t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347"/>
      </w:tblGrid>
      <w:tr>
        <w:trPr/>
        <w:tc>
          <w:tcPr>
            <w:tcW w:w="46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(подпись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ого экзамена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кзаменационном листом  ознакомлен(а)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 подпись муниципального служаще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знакомления________________________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52:00Z</dcterms:created>
  <dc:creator>Администрация</dc:creator>
  <dc:description/>
  <cp:keywords/>
  <dc:language>en-US</dc:language>
  <cp:lastModifiedBy>bd</cp:lastModifiedBy>
  <cp:lastPrinted>2011-03-16T15:55:00Z</cp:lastPrinted>
  <dcterms:modified xsi:type="dcterms:W3CDTF">2011-09-19T08:56:00Z</dcterms:modified>
  <cp:revision>10</cp:revision>
  <dc:subject/>
  <dc:title/>
</cp:coreProperties>
</file>