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492760</wp:posOffset>
            </wp:positionV>
            <wp:extent cx="854710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» ноября 2009 г. №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ередаче в а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ых помещений, зданий, сооружени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имого имущества, находящихся в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и Лиск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Гражданским кодексом Российской Федерации, Уставом Лискинского муниципального района, в целях упорядочения передачи в аренду нежилых помещений, находящихся в муниципальной собственности Лискинского муниципального района и повышения эффективности их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ложение о передаче в аренду нежилых помещений, зданий, сооружений и движимого имущества, находящихся в муниципальной собственности Лискинского муниципального района (</w:t>
      </w:r>
      <w:hyperlink w:anchor="sub_1000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№ 1).</w:t>
      </w:r>
    </w:p>
    <w:p>
      <w:pPr>
        <w:pStyle w:val="Normal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Лискинского районного Совета депутатов от 15.02.2001 г. № 15 «О порядке расчета и базовой ставке арендной платы за нежилые помещения (здания), сооружения, оборудование муниципального уровня собственности и оформления договоров аренды», Постановление Совета народных депутатов Лискинского муниципального района от 09.06.2005 г. № 23 «Об утверждении Положения о сдаче в аренду муниципальных нежилых помещений» признать утратившими силу в части, не касающейся субъектов малого и среднего предпринимательства. Распространить порядок определения размера арендной платы, установленный в Положении о передаче в аренду нежилых помещений, зданий, сооружений и движимого имущества, находящихся в муниципальной  собственности Лискинского муниципального района, утвержденном согласно п. 1 настоящего решения, на арендуемое субъектами малого и среднего предпринимательства муниципальное иму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Стаканов В.Я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Лиск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В.В.Шевцов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36 от 12 ноября 2009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  <w:br/>
        <w:t>о передаче в аренду нежилых помещений, зданий, сооружений и движимого</w:t>
        <w:br/>
        <w:t>имущества, находящихся в муниципальной  собственности Лискин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предоставления в аренду нежилых помещений, зданий, сооружений и движимого имущества, находящихся в муниципальной собственности Лискинского муниципального района, за исключением случаев предоставления в аренду такого имущества субъектам малого и среднего предпринимательства (далее по тексту – муниципальное  имуществ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рендодателем муниципального имущества выступает администрация Лискин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едача в аренду муниципального имущества осуществляется посредством проведения торгов (аукциона, конкурса) на право заключения договора аренды муниципального имущества, за исключением предоставления указанных прав на такое имущество, в случаях, установленных ст. 17.1 Федерального закона от 26.07.2006 N 135-ФЗ "О защите конкуренции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бращения о заключении договора арен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явитель, изъявивший желание арендовать муниципальное имущество, обращается с письменным заявлением в администрацию Лискин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заявлению при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заявителе (почтовый и юридический адрес, телефон, фамилия, имя, отчество руководителя и главного бухгалтер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в качестве юридического лица или индивидуального предпринимателя без образования юридического лица (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е документы заявителя (со всеми изменениями и дополнениями на дату подачи заявления (копия)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остановке на налоговый учет заявителя (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кодах статистики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смотрение заявления и приложенных к нему документов осуществляется в срок не более 25 календарных дней. Срок рассмотрения приостанавливается в случае непредставления надлежащих документов в соответствии с п. 2.2 настоящего Порядка. Течение срока возобновляется в день представления надлежащих документов. При представлении надлежащих документов заявитель уведомляется о порядке информирования о результатах рассмотрения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 результатам рассмотрения заявления принимается решение о заключении договора аренды без проведения торгов по основаниям, определенным ст. 17.1 Федерального закона от 26.07.2006 N 135-ФЗ "О защите конкуренции" или о проведении торгов на право заключения договора аренды либо об отказе в предоставлении в аренду муниципального имущества. Решение оформляется распоряжением, которое может быть обжалован заинтересованными лицами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бенности аренды зданий - памятников ис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условием заключения договора аренды муниципального имущества, относящегося к памятнику истории и культуры, является охранное обязательство пользователя объекта культурного наследия, оформляемое органом, уполномоченным в области охраны объектов культурного наследия памятников истории и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пределения размера арендной платы з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е муниципальным  имуществ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чальная цена предмета аукциона определяется в результате проведения оценки объекта оценки - муниципального имущества. При этом начальной ценой предмета аукциона будет являться рыночная стоимость объекта оценки, определенная в результате проведенной оце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заключения договора аренды по результатам проведения аукциона с лицом, предложившим наиболее высокую цену, размер арендной платы муниципального имущества составляет предложенная победителем ц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ключения договора аренды по результатам проведения конкурса с лицом, предложившим лучшие условия, размер арендной платы муниципального имущества составляет размер арендной платы, определенный в результате проведения оценки объекта оценки – муниципального 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заключения договора аренды без проведения торгов (конкурса или аукциона) по основаниям, определенным ст. 17.1 Федерального закона от 26.07.2006 N 135-ФЗ "О защите конкуренции", размер годовой арендной платы муниципального имущества определяется по результатам проведения оценки в порядке, установленном законодательством об оценоч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Арендная плата, устанавливаемая в договоре аренды муниципального  имущества, не может быть ниже размера арендной платы, определенного в результате проведения оценки объекта оценки -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змер годовой арендной платы может быть пересмотрен арендодателем не чаще одного раза в год по результатам проведения оценки объекта оценки -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Арендная плата вносится арендатором в размере, порядке и в сроки, установленные договором аренды, и учитывается в полном объеме в местном  бюдж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арендную плату не включается стоимость эксплуатационных, коммунальных и необходимых административно-хозяйственных услуг, которые оплачиваются арендатором самостоятельно или по отдельным договорам с балансодержателем или организациями - поставщиками услу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говоры аренды заключаются по типовой форме, разрабатываемой администрацией Лискин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се споры по договорам аренды рассматриваются в порядке, установл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42:00Z</dcterms:created>
  <dc:creator>Ирина</dc:creator>
  <dc:description/>
  <cp:keywords/>
  <dc:language>en-US</dc:language>
  <cp:lastModifiedBy>Diol2User</cp:lastModifiedBy>
  <dcterms:modified xsi:type="dcterms:W3CDTF">2012-04-03T11:17:00Z</dcterms:modified>
  <cp:revision>2</cp:revision>
  <dc:subject/>
  <dc:title/>
</cp:coreProperties>
</file>