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819150" cy="8096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</w:rPr>
        <w:t xml:space="preserve">от «10» мая 2011 г. № 886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b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ви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ешенного исполь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х участков для строительств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муниципальной собствен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, ил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ая собственность на которые не разграничен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 на заключение договоров аренды котор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ет осуществляться исключительно на торг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29, 30 Земельного кодекса РФ, ст. 3 Федерального закона от 25.10.2001 г. № 137-ФЗ «О введении в действие Земельного кодекса РФ», администрация Лискин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перечень видов разрешенного использования земельных участков для строительства, находящихся в муниципальной собственности Лискинского муниципального района, или государственная собственность на которые не разграничена, право на заключение договоров аренды которых будет осуществляться исключительно на торгах согласно приложению 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В.В. Шев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.05.2011 г. №  88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ов разрешенного использования земельных участков для строительства, находящихся в муниципальной собственности Лискинского муниципального района, или государственная собственность на которые не разграничена, право на заключение договоров аренды которых будет осуществляться исключительно на торг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д проектирование и строительство комплекса АЗС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д проектирование и строительство комплекса ГАЗС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д проектирование и строительство торгово –развлекательных центр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 проектирование и строительство комплексов автосерви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 имуществом                           Музыченко И.В.</w:t>
      </w:r>
    </w:p>
    <w:sectPr>
      <w:type w:val="nextPage"/>
      <w:pgSz w:w="12240" w:h="15840"/>
      <w:pgMar w:left="1985" w:right="680" w:gutter="0" w:header="0" w:top="125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06:00Z</dcterms:created>
  <dc:creator>Ирина</dc:creator>
  <dc:description/>
  <cp:keywords/>
  <dc:language>en-US</dc:language>
  <cp:lastModifiedBy>Ирина</cp:lastModifiedBy>
  <cp:lastPrinted>2011-05-10T08:12:00Z</cp:lastPrinted>
  <dcterms:modified xsi:type="dcterms:W3CDTF">2011-05-12T07:06:00Z</dcterms:modified>
  <cp:revision>2</cp:revision>
  <dc:subject/>
  <dc:title/>
</cp:coreProperties>
</file>