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июня  2013г. № 225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емельных участков, подлежащих бесплатному предоставлению в собственность граждан, имеющих трех и более дет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оронеж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49"/>
        <w:gridCol w:w="2675"/>
        <w:gridCol w:w="178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 (адрес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4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4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г. Лиски, ул. Весенняя, 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014801:8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садовод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с Петровское, ул. Садовая, 72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330007: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н, с. Коломыцево, ул. Мичурина, 14 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800024:1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Лискинский райо, с. Сторожевое 2-ое, ул. Советская, 79 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14:0700009: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09:00Z</dcterms:created>
  <dc:creator>User</dc:creator>
  <dc:description/>
  <cp:keywords/>
  <dc:language>en-US</dc:language>
  <cp:lastModifiedBy>1111</cp:lastModifiedBy>
  <cp:lastPrinted>2013-06-17T16:48:00Z</cp:lastPrinted>
  <dcterms:modified xsi:type="dcterms:W3CDTF">2013-06-26T06:14:00Z</dcterms:modified>
  <cp:revision>20</cp:revision>
  <dc:subject/>
  <dc:title/>
</cp:coreProperties>
</file>