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к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7» марта  2013г. №  102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земельных участков, подлежащих бесплатному предоставлению в собственность граждан, имеющих трех и более дет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Воронеж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49"/>
        <w:gridCol w:w="2675"/>
        <w:gridCol w:w="178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земельного участка (адрес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6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5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0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6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5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садовод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огородничеств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с Лискинское, ул. Луговая, 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270007:4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с. Нижний Икорец, ул. 7-ой Съезд Советов, 152 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290018:1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09:00Z</dcterms:created>
  <dc:creator>User</dc:creator>
  <dc:description/>
  <cp:keywords/>
  <dc:language>en-US</dc:language>
  <cp:lastModifiedBy>1111</cp:lastModifiedBy>
  <cp:lastPrinted>2013-03-25T12:31:00Z</cp:lastPrinted>
  <dcterms:modified xsi:type="dcterms:W3CDTF">2013-04-02T11:25:00Z</dcterms:modified>
  <cp:revision>14</cp:revision>
  <dc:subject/>
  <dc:title/>
</cp:coreProperties>
</file>