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11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февраля      </w:t>
      </w:r>
      <w:r>
        <w:rPr>
          <w:sz w:val="28"/>
          <w:szCs w:val="28"/>
        </w:rPr>
        <w:t xml:space="preserve">2020 г. № </w:t>
        <w:softHyphen/>
        <w:softHyphen/>
        <w:softHyphen/>
        <w:softHyphen/>
        <w:t xml:space="preserve">98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г. Лиски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1.12.2013 №28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Содействие развит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образований и мест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на 2014 - 2020 гг.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В соответствии с Федеральным законом от 06.10.2003 года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1. Внести в постановление администрации Лискинского муниципального района Воронежской области от 31.12.2013 №2896 «Об утверждении муниципальной программы «Содействие развитию муниципальных образований и местного самоуправления Лискинского муниципального района Воронежской области на 2014 - 2020 гг.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. </w:t>
      </w:r>
      <w:r>
        <w:rPr>
          <w:bCs/>
          <w:sz w:val="28"/>
          <w:szCs w:val="28"/>
        </w:rPr>
        <w:t>В наименовании постановления исключить слова «на 2014-2020 годы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1 постановления исключить слова «на 2014-2020 годы»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2. Утвердить муниципальную программу «Содействие развитию муниципальных образований и местного самоуправления Лискинского муниципального района Воронежской области на 2014 - 2020 гг.», утвержденную постановлением администрации Лискинского муниципального района от 31.12.2013 №2896, в новой редакции согласно приложения к настоящему постановлению.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3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>5. Настоящее постановление вступает в силу с момента его опубликования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0-01-21T14:23:00Z</cp:lastPrinted>
  <dcterms:modified xsi:type="dcterms:W3CDTF">2020-10-07T13:34:00Z</dcterms:modified>
  <cp:revision>76</cp:revision>
  <dc:subject/>
  <dc:title/>
</cp:coreProperties>
</file>