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30» декабря  2013 г.  № 2870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«Развитие культуры Лискин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» на 2014-2020 годы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В целях внедрения программно-целевого метода бюджетного планирования и в соответствии со статьей 179.3 Бюджетного кодекса РФ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п о с т а н о в л я е т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1.Утвердить муниципальную программу Лискинского муниципального района Воронежской области «Развитие культуры Лискинского муниципального района» на 2014-2020 годы  согласно приложению  к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2.Настоящее постановление вступает в силу с момента опубликования и распространяется на правоотношения, возникшие с 1 января 2014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3.Контроль за вы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Лискинского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                                               В.В.Шевцов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20:00Z</dcterms:created>
  <dc:creator>Ирина Николаевна</dc:creator>
  <dc:description/>
  <cp:keywords/>
  <dc:language>en-US</dc:language>
  <cp:lastModifiedBy>Администратор Лискинского района</cp:lastModifiedBy>
  <cp:lastPrinted>2013-12-30T13:49:00Z</cp:lastPrinted>
  <dcterms:modified xsi:type="dcterms:W3CDTF">2014-02-13T06:58:00Z</dcterms:modified>
  <cp:revision>47</cp:revision>
  <dc:subject/>
  <dc:title/>
</cp:coreProperties>
</file>