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10__  » _февраля_  2021 г. № _123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24.12.2013  № 2794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 на 2014-2020г.г.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 от 29.12.2020г.  № 19 «О внесении изменений и дополнений в решение Совета народных депутатов Лискинского муниципального района Воронежской области от 27.12.2019г. № 245 «О бюджете Лискинского муниципального района Воронежской области на 2020 год и плановый период 2021 и 2022 годов»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« 24 » декабря 2013г. № 2794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 на 2014-2020 г.г. изменения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>И.О.Кирнос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Несино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21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 юридического отдела                                                                                 </w:t>
        <w:tab/>
        <w:tab/>
        <w:t>Ю.И.Чернов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   ___.2021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21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21-02-04T14:35:00Z</cp:lastPrinted>
  <dcterms:modified xsi:type="dcterms:W3CDTF">2021-02-10T07:42:00Z</dcterms:modified>
  <cp:revision>117</cp:revision>
  <dc:subject/>
  <dc:title/>
</cp:coreProperties>
</file>