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rPr/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rPr>
          <w:rFonts w:cs="Tahoma"/>
        </w:rPr>
      </w:pPr>
      <w:r>
        <w:rPr>
          <w:rFonts w:eastAsia="Times New Roman"/>
        </w:rPr>
        <w:t xml:space="preserve">                                                                   </w:t>
      </w:r>
      <w:r>
        <w:rPr/>
        <w:t>УТВЕРЖДЕНА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Воронежской области 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/>
      </w:pPr>
      <w:r>
        <w:rPr>
          <w:rFonts w:eastAsia="Times New Roman"/>
        </w:rPr>
        <w:t xml:space="preserve">                                    </w:t>
      </w:r>
      <w:r>
        <w:rPr/>
        <w:t xml:space="preserve">от 07.03.2024 № 286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  <w:tab w:val="center" w:pos="4677" w:leader="none"/>
          <w:tab w:val="left" w:pos="578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/>
      </w:pPr>
      <w:r>
        <w:rPr>
          <w:b/>
          <w:bCs/>
        </w:rPr>
        <w:t>МУНИЦИПАЛЬНАЯ ПРОГРАММА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Лискин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«Защита прав потребителей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bCs/>
        </w:rPr>
      </w:pPr>
      <w:r>
        <w:rPr>
          <w:b/>
          <w:bCs/>
        </w:rPr>
        <w:t>в Лискинском муниципальном районе Воронежской области»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й программы «Защита прав потребителей в Лискинском муниципальном районе Воронежской области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8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, ТО Управление Роспотребнадзора по Воронежской области в Лискинском, Бобровском, Каширском, Острогожском район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потребительского рынка администрации Лискинского муниципального района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й и доступной защиты прав потребителей в Лискинском муниципальном районе Воронежской области, установленных законодательством Российской Федер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защиты прав потребителей в Лискинском муниципальном райо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ение защиты населения Лискинского муниципального района от некачественных товаров, работ, услуг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правовой грамот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качества услуг (выполняемых работ), повышение качества реализуемых това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Консультирование граждан по защите прав потреб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дание методических рекомендаций, буклетов для населения по защите прав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змещение информации в СМИ, на сайте администрации Лискинского муниципального района, баннерах в сфере защиты прав потреб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консультаций по защите прав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Количество изданных методических рекомендаций, буклетов по защите прав потреб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изготовленных и размещенных баннеров для населения в сфере защиты прав потреб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размещенной информации в СМИ, на сайте администрации Лискинского муниципального района  по вопросам защиты прав потребителей.</w:t>
            </w:r>
          </w:p>
        </w:tc>
      </w:tr>
      <w:tr>
        <w:trPr>
          <w:trHeight w:val="138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 подпрограмм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беспечение защиты прав потребителей в Лискинском муниципальном районе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 финансирования муниципальной программы (в действующих ценах каждого года реализации программы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з средств местного бюджета 76, 695 тыс. руб.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3, 695 тыс.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9, 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 1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 10, 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 10, 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11,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11, 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- 11, 0 тыс. руб.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Характеристика сферы реализации программы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снование для разработки программ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Федеральный закон от 29.07.2018 года № 244-ФЗ «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Закон Российской Федерации от 07.02.1992 года № 2300-1 «О защите прав потребителей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Программа представляет собой комплекс мер, направленных на развитие системы защиты прав потребителей в Лискинском муниципальном районе, направленная на создание в Лискинском муниципальном районе условий для эффективной защиты прав потребителей, снижение социальной напряженности на потребительском рынке товаров и услу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вязи с изменением законодательства, когда снижается количество проводимых надзорными органами проверок, результаты контрольно-надзорных мероприятий свидетельствуют об увеличении нарушений прав потребителей. Права и законные интересы потребителей нарушаются в различных сферах потребительского рынка. </w:t>
      </w:r>
    </w:p>
    <w:p>
      <w:pPr>
        <w:pStyle w:val="TextBody"/>
        <w:ind w:firstLine="567"/>
        <w:rPr/>
      </w:pPr>
      <w:r>
        <w:rPr>
          <w:szCs w:val="28"/>
        </w:rPr>
        <w:t xml:space="preserve">Как показали консультации, потребители не знают свои права, не знакомы с действующим законодательством. Работа с потребителями должна быть направлена на их просвещение, ознакомление с предоставленными законом правами, гарантиями и способами защит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 направлением</w:t>
      </w:r>
      <w:r>
        <w:rPr>
          <w:rFonts w:cs="Times New Roman" w:ascii="Times New Roman" w:hAnsi="Times New Roman"/>
          <w:sz w:val="28"/>
          <w:szCs w:val="28"/>
        </w:rPr>
        <w:t xml:space="preserve"> в вопросах защиты прав потребителей должно стать создание на территории Лискинского муниципального района благоприятных условий для реализации потребителями своих законных прав, а также обеспечения их соблюдения. Эффективным методом борьбы с правонарушениями на потребительском рынке, отвечающим интересам жителей, является предупреждение и профилактика нарушения прав потребителей. Для этого работа должна вестись не только с потребителями, но и с предпринимателями, работающими на потребительском рынк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ведомственной целевой программы «Защита прав потребителей в Лискинском муниципальном районе» обусловлено важностью проблемы защиты прав потребителей для социально-экономического развития района и благополучия всех категорий его населения, необходимостью и возможностью решения проблемы защиты прав потребителей Лискинского муниципального района совместными действиями местных органов исполнительной власти, федеральных и региональных ведом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показатели муниципальной 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аправлена на защиту прав потребителей и ориентирована, в первую очередь, на повышение эффективности проводимых мероприятий по защите прав потребителей, снижение социальной напряженности в обществе, повышение качества товаров и услуг, производимых и реализуемых на территории район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Ц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и доступной защиты прав потребителей в Лискинском муниципальном районе Воронежской области, установленных законодательством Российской Феде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/>
        <w:t>-повышение уровня правовой грамотности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защиты населения Лискинского муниципального района от некачественных товаров, работ, услуг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совершенствование системы защиты прав потребителей в Лискинском муниципальном район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правовой грамотности населения: просвещение, ознакомление населения с предоставленным законом правами, гарантиями и способами защи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ачества услуг (выполняемых работ), повышение качества реализуемых това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и индикаторы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Количество консультаций по защите прав потребителей;</w:t>
      </w:r>
    </w:p>
    <w:p>
      <w:pPr>
        <w:pStyle w:val="Normal"/>
        <w:jc w:val="both"/>
        <w:rPr/>
      </w:pPr>
      <w:r>
        <w:rPr/>
        <w:t>2. Количество изданных методических рекомендаций, буклетов по защите прав потребителей;</w:t>
      </w:r>
    </w:p>
    <w:p>
      <w:pPr>
        <w:pStyle w:val="Normal"/>
        <w:jc w:val="both"/>
        <w:rPr/>
      </w:pPr>
      <w:r>
        <w:rPr/>
        <w:t>3. Количество изготовленных и размещенных баннеров для населения в сфере защиты прав потребителей;</w:t>
      </w:r>
    </w:p>
    <w:p>
      <w:pPr>
        <w:pStyle w:val="Normal"/>
        <w:jc w:val="both"/>
        <w:rPr/>
      </w:pPr>
      <w:r>
        <w:rPr/>
        <w:t>4. Количество размещенных информаций в СМИ, на сайте администрации Лискинского муниципального района по вопросам защиты прав потребите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Целевые индикаторы представляют собой измеряемые показатели, характеризующие степень достижения результатов программных мероприятий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Общий объем денежных средств, направляемых на реализацию мероприятий программы, составляет 76, 695 тыс. руб. из средств местного бюджета, в том числе по годам:</w:t>
      </w:r>
    </w:p>
    <w:p>
      <w:pPr>
        <w:pStyle w:val="Normal"/>
        <w:jc w:val="both"/>
        <w:rPr/>
      </w:pPr>
      <w:r>
        <w:rPr/>
        <w:t>2020 – 13, 695 тыс. руб.</w:t>
      </w:r>
    </w:p>
    <w:p>
      <w:pPr>
        <w:pStyle w:val="Normal"/>
        <w:jc w:val="both"/>
        <w:rPr/>
      </w:pPr>
      <w:r>
        <w:rPr/>
        <w:t>2021 – 9, 5 тыс. руб.</w:t>
      </w:r>
    </w:p>
    <w:p>
      <w:pPr>
        <w:pStyle w:val="Normal"/>
        <w:jc w:val="both"/>
        <w:rPr/>
      </w:pPr>
      <w:r>
        <w:rPr/>
        <w:t>2022 - 10,0 тыс. руб.</w:t>
      </w:r>
    </w:p>
    <w:p>
      <w:pPr>
        <w:pStyle w:val="Normal"/>
        <w:jc w:val="both"/>
        <w:rPr/>
      </w:pPr>
      <w:r>
        <w:rPr/>
        <w:t>2023 - 10, 5 тыс. руб.</w:t>
      </w:r>
    </w:p>
    <w:p>
      <w:pPr>
        <w:pStyle w:val="Normal"/>
        <w:jc w:val="both"/>
        <w:rPr/>
      </w:pPr>
      <w:r>
        <w:rPr/>
        <w:t>2024 - 11, 0 тыс. руб.</w:t>
      </w:r>
    </w:p>
    <w:p>
      <w:pPr>
        <w:pStyle w:val="Normal"/>
        <w:jc w:val="both"/>
        <w:rPr/>
      </w:pPr>
      <w:r>
        <w:rPr/>
        <w:t>2025 - 11, 0 тыс. руб.</w:t>
      </w:r>
    </w:p>
    <w:p>
      <w:pPr>
        <w:pStyle w:val="Normal"/>
        <w:jc w:val="both"/>
        <w:rPr/>
      </w:pPr>
      <w:r>
        <w:rPr/>
        <w:t>2026 - 11, 0 тыс. руб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Финансирование мероприятий программы осуществляется в установленном законодательством РФ и законодательством Воронежской области порядк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исков реализации муниципальной программы 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возможно возникновение следующи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ов невыполнения программных мероприятий и не достижения запланированных результатов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ли недостаточное финансирование мероприяти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соответствующих полномочий органов местного самоуправ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федерального законодательства в части расходных полномочий органов местного самоуправления по названным расход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 Воронежской области в части предоставления бюджетных ассигнований, в том числе в связи с изменением федерального законод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Конечные результат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Муниципальная программа Лискинского муниципального района «Защита прав потребителей Лискинского муниципального района Воронежской области» позволит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информированности населения района, знаний законодательства о защите прав потребителей, прав и обязанностей потребителей и предпринимателей и, как следствие, снижение социальной и психологической напряженности на потребительском рынке Лискинского муниципального район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ответственность продавцов за качество реализуемого товара и предоставляемые услуги населению района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 xml:space="preserve">- </w:t>
      </w:r>
      <w:r>
        <w:rPr/>
        <w:t>повысить социальную защищенность граждан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добровольного удовлетворения предпринимателями и юридическими лицами законных требований потребите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поступлений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ительский рынок Лискинского муниципального района некачественных товаров и услуг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сбалансированную защиту интересов потребителей, а также соблюдение их конституционных прав и своб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рограмма неразрывно связана с основными стратегиями развития страны – повышение благосостояния людей и улучшения качества жиз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Основной текст Знак"/>
    <w:qFormat/>
    <w:rPr>
      <w:rFonts w:eastAsia="Times New Roman"/>
      <w:sz w:val="28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spacing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52:00Z</dcterms:created>
  <dc:creator>Ирина Николаевна</dc:creator>
  <dc:description/>
  <cp:keywords/>
  <dc:language>en-US</dc:language>
  <cp:lastModifiedBy>Нащекина Елена Геннадьевна</cp:lastModifiedBy>
  <cp:lastPrinted>2024-03-04T14:54:00Z</cp:lastPrinted>
  <dcterms:modified xsi:type="dcterms:W3CDTF">2024-03-11T05:56:00Z</dcterms:modified>
  <cp:revision>6</cp:revision>
  <dc:subject/>
  <dc:title/>
</cp:coreProperties>
</file>