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_23__ » __января__ г. № __59___          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13.10.2020  № 833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 </w:t>
      </w:r>
      <w:r>
        <w:rPr>
          <w:b/>
        </w:rPr>
        <w:t>на 2021-2026 годы.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6 декабря 2023  № 167 «О внесении изменений и дополнений в решение Совета народных депутатов Лискинского муниципального района  от 27.12.2022 № 113 «О бюджете Лискинского муниципального района Воронежской области на 2023 год и плановый период 2024 и 2025 годов»», решением Совета народных депутатов Лискинского муниципального района  от 26 декабря 2023  № 168 «О бюджете Лискинского муниципального района Воронежской области на 2024 год и плановый период 2025 и 2026 годов»,  администрация Лискин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13 октября 2020 № 833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на 2021-2026 годы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 xml:space="preserve">     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4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</w:t>
        <w:tab/>
        <w:t xml:space="preserve">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   ___.2024 г.</w:t>
        <w:tab/>
        <w:tab/>
        <w:tab/>
        <w:tab/>
        <w:tab/>
        <w:tab/>
        <w:tab/>
        <w:tab/>
        <w:tab/>
        <w:t>М.В.Андросова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руководителя –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сводного отдела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консолидированного бюджета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 . ___. 2024 г.</w:t>
        <w:tab/>
        <w:tab/>
        <w:tab/>
        <w:tab/>
        <w:tab/>
        <w:tab/>
        <w:tab/>
        <w:t>Л.Н.Митюрё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4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Конорева Галина Витальевна</cp:lastModifiedBy>
  <cp:lastPrinted>2023-11-22T08:32:00Z</cp:lastPrinted>
  <dcterms:modified xsi:type="dcterms:W3CDTF">2024-01-23T07:38:00Z</dcterms:modified>
  <cp:revision>141</cp:revision>
  <dc:subject/>
  <dc:title/>
</cp:coreProperties>
</file>