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23__ » _января_ 2024 г. № _59__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 межбюджетные трансферты на реализацию природоохранных мероприятий на территории Лискинского муниципального района.</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rFonts w:ascii="Times New Roman" w:hAnsi="Times New Roman" w:cs="Times New Roman"/>
                <w:sz w:val="24"/>
                <w:szCs w:val="24"/>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2152261,7 тыс. руб., в том числе средства областного бюджета – 101034,1 тыс. руб., средства муниципального бюджета составляет -  2051227,6 тыс. руб.;</w:t>
            </w:r>
          </w:p>
          <w:p>
            <w:pPr>
              <w:pStyle w:val="Normal"/>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ind w:left="101" w:right="23" w:hanging="0"/>
              <w:jc w:val="both"/>
              <w:rPr/>
            </w:pPr>
            <w:r>
              <w:rPr>
                <w:rFonts w:cs="Times New Roman" w:ascii="Times New Roman" w:hAnsi="Times New Roman"/>
                <w:sz w:val="24"/>
                <w:szCs w:val="24"/>
              </w:rPr>
              <w:t>Подпрограмма 1. Управление муниципальными  финансами – 88900,2 тыс. руб., в том числе средства муниципального бюджета – 88900,2 тыс. руб.;</w:t>
            </w:r>
          </w:p>
          <w:p>
            <w:pPr>
              <w:pStyle w:val="Normal"/>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932252,4 тыс. руб., в том числе средства областного бюджета – 100600,0 тыс. руб., средства  муниципального бюджета – 1822652,4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40109,1 тыс. руб., в том числе средства областного бюджета – 434,1 тыс. руб в том числе средства муниципального бюджета – 139675,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4485,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644,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1473,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5106,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57089,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675,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9414,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80325,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458,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1867,3</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54235,6</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048,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38187,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84652,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6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8007,7</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24-2026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4 год и  плановый период 2025 и 2026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88900,2 тыс. руб., в том числе средства районного  бюджета 88900,2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6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63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8890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88900,2</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r>
        <w:rPr>
          <w:rFonts w:cs="Times New Roman" w:ascii="Times New Roman" w:hAnsi="Times New Roman"/>
          <w:sz w:val="28"/>
          <w:szCs w:val="28"/>
          <w:lang w:val="en-US"/>
        </w:rPr>
        <w:t>liski</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4-2026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4 год и  плановый период 2025 и 2026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 Межбюджетные трансферты на реализацию природоохранных мероприятий на территории Лискинского муниципального район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rFonts w:ascii="Times New Roman" w:hAnsi="Times New Roman" w:cs="Times New Roman"/>
                <w:sz w:val="24"/>
                <w:szCs w:val="24"/>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 Сохранение и восстановление зеленых насаждений на территории Лискинского муниципального района, предотвращение, предотвращение и снижение текущего негативного воздействия на окружающую сред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6. Общая площадь озелененных территорий и площадь ликвидированных несанкционированных свалок на территории Лискинского муниципального район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1923252,4 тыс. руб., в том числе средства областного бюджета 100600,0 тыс. рублей; средства муниципального бюджета 1822652,4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573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89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021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385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302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2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5782,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3719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45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8739,7</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345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04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7403,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2362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6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698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2325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6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22652,4</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 Рост качества управления муниципальными финансами.</w:t>
            </w:r>
          </w:p>
          <w:p>
            <w:pPr>
              <w:pStyle w:val="ConsPlusCell"/>
              <w:spacing w:before="0" w:after="0"/>
              <w:contextualSpacing/>
              <w:jc w:val="both"/>
              <w:rPr/>
            </w:pPr>
            <w:r>
              <w:rPr/>
              <w:t>5. Увеличение площади озеленения территорий и ликвидация стихийных несанкционированных свалок на территории Лискинского муниципального района.</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 </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стабилизировать эко-логическую обстановку на территории района, существенно снизить техно-генные нагрузки на природные территории района, сохранить защитные функции зеленых зон.</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 xml:space="preserve">min, </w:t>
      </w:r>
      <w:r>
        <w:rPr>
          <w:rFonts w:cs="Times New Roman" w:ascii="Times New Roman" w:hAnsi="Times New Roman"/>
          <w:sz w:val="28"/>
          <w:szCs w:val="28"/>
        </w:rPr>
        <w:t xml:space="preserve"> 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4.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Улучшение экологической обстановки, увеличение площади озеленения территорий и ликвидация стихийных несанкционированных свалок на территории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Министерство финансов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Министерством финансов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pacing w:val="-7"/>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3.6. Межбюджетные трансферты на реализацию природоохранных мероприятий на территории Лискинск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посадка древесно-кустарниковой растительности;</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реабилитационные мероприятия, ликвидация несанкционированных свалок бытовых отходов и уборка захламленных территорий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Сокращение разрыва в бюджетной обеспеченности городских и сельских поселений Лискинского муниципального район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4. 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5. Увеличение площади озеленения, снижение техногенной нагрузки на природные территории Лискинского муниципального района и сохранение защитных функций зеленых зон за счет реконструкции и развития зеленого фонда.</w:t>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4-2026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4 год и  плановый период 2025 и 2026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843"/>
        <w:gridCol w:w="1842"/>
        <w:gridCol w:w="1559"/>
        <w:gridCol w:w="1703"/>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40109,1 тыс. руб., в том числе средства областного бюджета 434,1 тыс. руб в том числе средства муниципального бюджета 139675,0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 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065,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631,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6827,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6827,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484,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484,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726,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726,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0109,1</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9675,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У= Кр/Пр, 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Пр - плановые расходы на реализацию подпрограммы в соответствии с кассовым планом на отчетный период. 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4-2026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4 год и  плановый период 2025 и 2026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одпрограммы и описание мер управления рисками реализации подпрограммы .</w:t>
      </w:r>
    </w:p>
    <w:p>
      <w:pPr>
        <w:pStyle w:val="Normal"/>
        <w:spacing w:lineRule="auto" w:line="240" w:before="0" w:after="200"/>
        <w:ind w:left="88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6:00Z</dcterms:created>
  <dc:creator>buh2</dc:creator>
  <dc:description/>
  <cp:keywords/>
  <dc:language>en-US</dc:language>
  <cp:lastModifiedBy>Конорева Галина Витальевна</cp:lastModifiedBy>
  <cp:lastPrinted>2023-11-22T08:36:00Z</cp:lastPrinted>
  <dcterms:modified xsi:type="dcterms:W3CDTF">2024-01-23T07:39:00Z</dcterms:modified>
  <cp:revision>206</cp:revision>
  <dc:subject/>
  <dc:title/>
</cp:coreProperties>
</file>