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/>
      </w:pPr>
      <w:r>
        <w:rPr/>
        <w:t>от «</w:t>
        <w:softHyphen/>
        <w:t xml:space="preserve">  20  » января  2022 г. № 24</w:t>
      </w: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>
          <w:sz w:val="20"/>
          <w:szCs w:val="20"/>
        </w:rPr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 постановление администрации Лискинского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2755 от 20.12.2013 «Об утверждении муниципальной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рограммы Лискинского муниципального района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ронежской области «Энергоэффективность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и развитие энергетики»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60"/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В соответствии с Федеральным законом от 06.10.2003 № 131 –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 законодательные акты Российской Федерации», государственной программы «Энергоэффективность и развитие энергетики», утвержденной распоряжением Правительства Российской Федерации от 03.04.2013 № 512-р, 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 xml:space="preserve">постановля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pacing w:val="60"/>
          <w:sz w:val="28"/>
          <w:szCs w:val="28"/>
        </w:rPr>
        <w:t>1.</w:t>
      </w:r>
      <w:r>
        <w:rPr>
          <w:sz w:val="28"/>
          <w:szCs w:val="28"/>
        </w:rPr>
        <w:t>Утвердить муниципальную программу «Энергоэффективность и развитие энергетики Лискинского муниципального района Воронежской области», утвержденную постановлением администрации Лискинского муниципального района Воронежской области от 20.12.2013 № 2755, в новой редакции согласно приложения к настоящему постановлению.</w:t>
      </w: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(Несинова) обеспечить  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TextBodyIndent"/>
        <w:tabs>
          <w:tab w:val="clear" w:pos="708"/>
          <w:tab w:val="left" w:pos="404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Indent"/>
        <w:tabs>
          <w:tab w:val="clear" w:pos="708"/>
          <w:tab w:val="left" w:pos="4040" w:leader="none"/>
        </w:tabs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Лис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И.О. Кирнос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 2022 г.                                                                                                         В.А. Щёл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юридического отдел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2022 г.                                                                                                          М.В. Андросов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ной полит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2022 г.                                                                                                           Т.А. Нес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46:00Z</dcterms:created>
  <dc:creator>Администрация</dc:creator>
  <dc:description/>
  <cp:keywords/>
  <dc:language>en-US</dc:language>
  <cp:lastModifiedBy>Шевченко Галина Александровна</cp:lastModifiedBy>
  <cp:lastPrinted>2022-01-10T13:41:00Z</cp:lastPrinted>
  <dcterms:modified xsi:type="dcterms:W3CDTF">2022-01-24T07:00:00Z</dcterms:modified>
  <cp:revision>55</cp:revision>
  <dc:subject/>
  <dc:title/>
</cp:coreProperties>
</file>