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>
          <w:rFonts w:cs="Tahoma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от   </w:t>
      </w:r>
      <w:r>
        <w:rPr>
          <w:u w:val="single"/>
        </w:rPr>
        <w:t>15 ноября</w:t>
      </w:r>
      <w:r>
        <w:rPr/>
        <w:t xml:space="preserve">  №  </w:t>
      </w:r>
      <w:r>
        <w:rPr>
          <w:u w:val="single"/>
        </w:rPr>
        <w:t xml:space="preserve">1315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АЯ  ПРОГРАММ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Защита прав потребителей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 Лискинском муниципальном районе Воронежской области»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й программы «Защита прав потребителей в Лискинском муниципальном районе Воронежской област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, ТО Управление Роспотребнадзора по Воронежской области в Лискинском, Бобровском, Каширском, Острогожском рай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защиты прав потребителей в Лискинском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защиты населения Лискинского муниципального района от некачественных товаров, работ, услу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качества услуг (выполняемых работ), повышение качества реализуемы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ультирование  граждан по защите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дание методических рекомендаций, буклетов для населения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мещение информации в СМИ, на сайте администрации Лискинского муниципального района, баннерах  в сфере защиты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о изданных методических рекомендаций, буклетов по защите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зготовленных и размещенных баннеров  для населения в сфере защиты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змещенной информации в СМИ, на сайте администрации Лискинского муниципального района  по вопросам защиты прав потребителей.</w:t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подпрограмм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защиты прав потребителей в Лискинском муниципальном районе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муниципальной программы (в действующих ценах каждого года реализации программы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 средств местного бюджета 54, 695 тыс.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, 695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9, 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 1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 10, 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 11, 0 руб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снование для разработки программ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й закон от 29.07.2018 года № 244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акон Российской Федерации от 07.02.1992 года № 2300-1 «О защите прав потребителе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рограмма представляет собой комплекс мер, направленных на развитие системы защиты прав потребителей в Лискинском муниципальном районе, направленная на создание в Лискинском муниципальном районе условий для эффективной защиты прав потребителей, снижение социальной напряженности на потребительском рынке товаров и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вязи с изменением законодательства, когда снижается количество проводимых надзорными органами проверок, результаты контрольно-надзорных мероприятий свидетельствуют об увеличении нарушений прав потребителей. Права и законные интересы потребителей нарушаются в различных сферах потребительского рынка. </w:t>
      </w:r>
    </w:p>
    <w:p>
      <w:pPr>
        <w:pStyle w:val="TextBody"/>
        <w:ind w:firstLine="567"/>
        <w:rPr/>
      </w:pPr>
      <w:r>
        <w:rPr>
          <w:szCs w:val="28"/>
        </w:rPr>
        <w:t xml:space="preserve">Как показали консультации, потребители не знают свои права, не знакомы с действующим законодательством. Работа с потребителями должна быть направлена на их просвещение, ознакомление с предоставленными законом правами, гарантиями и способами защи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в вопросах защиты прав потребителей должно стать создание на территории Лискинского муниципального района благоприятных условий для реализации потребителями своих законных прав, а также обеспечения их соблюдения. Эффективным методом борьбы с правонарушениями на потребительском рынке, отвечающим интересам жителей, является предупреждение и профилактика нарушения прав потребителей. Для этого  работа должна вестись не только с потребителями, но и с предпринимателями, работающими на потребительском рын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ведомственной целевой программы «Защита прав потребителей в Лискинском муниципальном районе» обусловлено важностью проблемы защиты прав потребителей для социально-экономического развития района и благополучия всех категорий его населения, необходимостью и возможностью решения проблемы защиты прав потребителей  Лискинского муниципального района совместными действиями местных органов исполнительной власти, федеральных и региональных ведом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показатели 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а на защиту прав потребителей и ориентирована, в первую очередь, на повышение эффективности проводимых мероприятий по защите прав потребителей,  снижение социальной напряженности в обществе, повышение качества товаров и услуг, производимых  и реализуемых на территории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-повышение уровня правовой грамот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ащиты населения Лискинского муниципального района от некачественных товаров, работ, услуг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совершенствование системы защиты прав потребителей в Лискинском муниципальном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населения: просвещение, ознакомление населения с предоставленным законом правами, гарантиями и способами защи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услуг (выполняемых работ), повышение качества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индикаторы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Количество консультаций по защите прав потребителей;</w:t>
      </w:r>
    </w:p>
    <w:p>
      <w:pPr>
        <w:pStyle w:val="Normal"/>
        <w:jc w:val="both"/>
        <w:rPr/>
      </w:pPr>
      <w:r>
        <w:rPr/>
        <w:t>2. Количество изданных методических рекомендаций, буклетов по защите прав потребителей;</w:t>
      </w:r>
    </w:p>
    <w:p>
      <w:pPr>
        <w:pStyle w:val="Normal"/>
        <w:jc w:val="both"/>
        <w:rPr/>
      </w:pPr>
      <w:r>
        <w:rPr/>
        <w:t>3. Количество изготовленных и размещенных баннеров  для населения в сфере защиты прав потребителей;</w:t>
      </w:r>
    </w:p>
    <w:p>
      <w:pPr>
        <w:pStyle w:val="Normal"/>
        <w:jc w:val="both"/>
        <w:rPr/>
      </w:pPr>
      <w:r>
        <w:rPr/>
        <w:t>4. Количество размещенных информаций в СМИ, на сайте администрации Лискинского муниципального района  по вопросам за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Целевые индикаторы представляют собой измеряемые показатели, характеризующие степень достижения результатов программных мероприят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щий объем денежных средств, направляемых на реализацию мероприятий программы, составляет 54, 695 тыс.руб. из средств местного бюджета, в том числе по годам:</w:t>
      </w:r>
    </w:p>
    <w:p>
      <w:pPr>
        <w:pStyle w:val="Normal"/>
        <w:jc w:val="both"/>
        <w:rPr/>
      </w:pPr>
      <w:r>
        <w:rPr/>
        <w:t>2020-  13, 695 тыс.руб.</w:t>
      </w:r>
    </w:p>
    <w:p>
      <w:pPr>
        <w:pStyle w:val="Normal"/>
        <w:jc w:val="both"/>
        <w:rPr/>
      </w:pPr>
      <w:r>
        <w:rPr/>
        <w:t>2021- 9, 5 тыс. руб.</w:t>
      </w:r>
    </w:p>
    <w:p>
      <w:pPr>
        <w:pStyle w:val="Normal"/>
        <w:jc w:val="both"/>
        <w:rPr/>
      </w:pPr>
      <w:r>
        <w:rPr/>
        <w:t>2022 – 10, 0 тыс. руб.</w:t>
      </w:r>
    </w:p>
    <w:p>
      <w:pPr>
        <w:pStyle w:val="Normal"/>
        <w:jc w:val="both"/>
        <w:rPr/>
      </w:pPr>
      <w:r>
        <w:rPr/>
        <w:t>2023 – 10, 5 тыс. руб.</w:t>
      </w:r>
    </w:p>
    <w:p>
      <w:pPr>
        <w:pStyle w:val="Normal"/>
        <w:jc w:val="both"/>
        <w:rPr/>
      </w:pPr>
      <w:r>
        <w:rPr/>
        <w:t>2024- 11, 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Финансирование мероприятий программы осуществляется в установленном законодательством РФ и законодательством Воронежской области  поряд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2020 год и плановый период 2021 -202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ов невыполнения программных мероприятий и не достижения запланированных результат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оответствующих полномоч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федерального законодательства в части расходных полномочий органов местного самоуправления по названным расход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 Воронежской области в части предоставления бюджетных ассигнований, в том числе в связи с изменением федерально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онечные результаты реализации 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Муниципальная программа Лискинского муниципального района «Защита прав потребителей Лискинского муниципального района Воронежской области» позвол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информированности населения района, знаний законодательства о защите прав потребителей, прав и обязанностей потребителей и предпринимателей и, как следствие, снижение социальной и психологической напряженности на потребительском рынке Лискинс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ответственность продавцов за качество реализуемого товара и  предоставляемые услуги населению района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- </w:t>
      </w:r>
      <w:r>
        <w:rPr/>
        <w:t>повысить социальную защищенность граждан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 добровольного удовлетворения предпринимателями и юридическими лицами законных требований потребите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поступл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рынок Лискинского муниципального района некачественных товаров и услуг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ограмма неразрывно связана с основными стратегиями развития страны – повышение благосостояния людей и улучшения качества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Нащекина Елена Геннадьевна</cp:lastModifiedBy>
  <cp:lastPrinted>2021-11-26T11:03:00Z</cp:lastPrinted>
  <dcterms:modified xsi:type="dcterms:W3CDTF">2021-11-26T08:10:00Z</dcterms:modified>
  <cp:revision>238</cp:revision>
  <dc:subject/>
  <dc:title/>
</cp:coreProperties>
</file>