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01 » февраля 2016г. № 45</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954 160,1 тыс. рублей, в том числе средства областного бюджета – 92 161,0 тыс. рублей, средства районного бюджета составляет -   861 999,1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103 637,0 тыс. руб., в том числе средства районного бюджета – 103 637,0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741 402,0   тыс. руб., в том числе средства областного бюджета – 92 161,0 тыс. руб., средства  районного бюджета – 649 241,0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09 121,1 тыс. руб.</w:t>
            </w:r>
          </w:p>
          <w:p>
            <w:pPr>
              <w:pStyle w:val="Normal"/>
              <w:widowControl w:val="false"/>
              <w:shd w:fill="FFFFFF" w:val="clear"/>
              <w:autoSpaceDE w:val="false"/>
              <w:spacing w:before="0" w:after="200"/>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8671,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671,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671,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671,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671,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sz w:val="28"/>
          <w:szCs w:val="28"/>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районном бюджете на 2014 год и на плановый период 2015-2016 годов. На 2017-2020 годы объемы бюджетных ассигнований на реализацию программных мероприят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103 637,0 тыс. руб., в том числе средства районного  бюджета 103 637,0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6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6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363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3637,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4 год и на плановый период 2015 и 2016 год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3">
        <w:r>
          <w:rPr>
            <w:rStyle w:val="InternetLink"/>
            <w:color w:val="000000"/>
            <w:sz w:val="28"/>
            <w:szCs w:val="28"/>
            <w:u w:val="none"/>
          </w:rPr>
          <w:t>www.</w:t>
        </w:r>
        <w:r>
          <w:rPr>
            <w:rStyle w:val="InternetLink"/>
            <w:rFonts w:cs="Times New Roman" w:ascii="Times New Roman" w:hAnsi="Times New Roman"/>
            <w:sz w:val="28"/>
            <w:szCs w:val="28"/>
            <w:shd w:fill="FFFFFF" w:val="clear"/>
          </w:rPr>
          <w:t xml:space="preserve"> liski-adm.ru</w:t>
        </w:r>
        <w:r>
          <w:rPr>
            <w:rStyle w:val="InternetLink"/>
            <w:color w:val="000000"/>
            <w:sz w:val="28"/>
            <w:szCs w:val="28"/>
            <w:u w:val="none"/>
          </w:rPr>
          <w:t>.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53400,0 тыс.рублей. Ресурсное обеспечение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741402,0 тыс. руб., в том числе средства областного бюджета 92161,0 тыс.рублей; средства районного бюджета 649241,0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66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6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601,0</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6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6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4140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216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49241,0</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4">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5">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7">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8">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410774,0тыс. рублей. Ресурсное обеспечение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09 121,1 тыс. руб., в том числе средства районного бюджета 109 121,1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09 121,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09 121,1</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ем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116890,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gfu.vrn.ru/" TargetMode="External"/><Relationship Id="rId14" Type="http://schemas.openxmlformats.org/officeDocument/2006/relationships/hyperlink" Target="consultantplus://offline/ref=0A564ECF835665EB615F85C2AE403E76E3200DC400F49157B7EB1E1A88E4028FF29CD4B0023969M47EN" TargetMode="External"/><Relationship Id="rId15" Type="http://schemas.openxmlformats.org/officeDocument/2006/relationships/hyperlink" Target="consultantplus://offline/ref=0A564ECF835665EB615F85C2AE403E76E3200DC400F49157B7EB1E1A88E4028FF29CD4B0023969M472N" TargetMode="External"/><Relationship Id="rId16" Type="http://schemas.openxmlformats.org/officeDocument/2006/relationships/hyperlink" Target="consultantplus://offline/ref=0A564ECF835665EB615F85C2AE403E76E3200DC400F49157B7EB1E1A88E4028FF29CD4B002396BM47AN"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buh2</cp:lastModifiedBy>
  <cp:lastPrinted>2016-02-01T13:31:00Z</cp:lastPrinted>
  <dcterms:modified xsi:type="dcterms:W3CDTF">2016-02-01T10:31:00Z</dcterms:modified>
  <cp:revision>18</cp:revision>
  <dc:subject/>
  <dc:title/>
</cp:coreProperties>
</file>