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30  » декабря  2016 г. № 1009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г.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Ф, постановление администрации Лискинского муниципального района от 21.03.2016 г.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от 27 декабря 2016 г. № 80 «О внесении изменений и дополнений в решение Совета народных депутатов Лискинского муниципального района от 23.10.2015 г.  № 17 «О бюджете Лискинского муниципального района на 2016 год», решением Совета народных депутатов Лискинского муниципального района от 27 декабря 2016 г. № 81 «О внесении изменений и дополнений в решение Совета народных депутатов Лискинского муниципального района от 15.11.2016 г. № 64 «О бюджете Лискинского муниципального района Воронежской области на 2017 год и плановый период 2018-2019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Л.Н.Митюре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6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6 г.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 экономист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консолидированного бюджета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 2016 г.</w:t>
        <w:tab/>
        <w:tab/>
        <w:tab/>
        <w:tab/>
        <w:tab/>
        <w:tab/>
        <w:tab/>
        <w:t xml:space="preserve">    М.С.Бакалова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7-01-20T14:13:00Z</cp:lastPrinted>
  <dcterms:modified xsi:type="dcterms:W3CDTF">2017-01-24T06:58:00Z</dcterms:modified>
  <cp:revision>71</cp:revision>
  <dc:subject/>
  <dc:title/>
</cp:coreProperties>
</file>