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567"/>
      </w:tblGrid>
      <w:tr>
        <w:trPr/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19»   января   2024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 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6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>1. Внести в постановление администрации Лискинского муниципального района от 31.12.2013 № 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»» следующие изменения, изложив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» и подпрограмму «Обеспечение жильем молодых семей»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по экономике и инвестиционным программам администрации Баутину Ю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/>
      </w:pPr>
      <w:r>
        <w:rPr>
          <w:sz w:val="28"/>
        </w:rPr>
        <w:t xml:space="preserve">Глава Лискин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3:00Z</dcterms:created>
  <dc:creator>Администрация</dc:creator>
  <dc:description/>
  <cp:keywords/>
  <dc:language>en-US</dc:language>
  <cp:lastModifiedBy>Урусова Марина Петровна</cp:lastModifiedBy>
  <cp:lastPrinted>2021-12-02T15:54:00Z</cp:lastPrinted>
  <dcterms:modified xsi:type="dcterms:W3CDTF">2024-04-10T13:02:00Z</dcterms:modified>
  <cp:revision>16</cp:revision>
  <dc:subject/>
  <dc:title/>
</cp:coreProperties>
</file>