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880"/>
        <w:gridCol w:w="4819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 постановлению администрации Лискинского муниципального район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оронежской области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1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 «19»  января  2024 г.   № 54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МУНИЦИПАЛЬНАЯ ПРОГРАМ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«Обеспечение доступным и комфортным жильем и коммунальными услугами населения Лискинского муниципального района Воронежской области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07:17:00Z</dcterms:created>
  <dc:creator>User</dc:creator>
  <dc:description/>
  <cp:keywords/>
  <dc:language>en-US</dc:language>
  <cp:lastModifiedBy>Урусова Марина Петровна</cp:lastModifiedBy>
  <cp:lastPrinted>2022-01-20T09:49:00Z</cp:lastPrinted>
  <dcterms:modified xsi:type="dcterms:W3CDTF">2024-01-19T06:56:00Z</dcterms:modified>
  <cp:revision>10</cp:revision>
  <dc:subject/>
  <dc:title/>
</cp:coreProperties>
</file>