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b/>
          <w:b/>
        </w:rPr>
      </w:pPr>
      <w:r>
        <w:rPr/>
        <w:t>от 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5 г. № </w:t>
      </w:r>
      <w:r>
        <w:rPr>
          <w:u w:val="single"/>
        </w:rPr>
        <w:t>2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4 года численность работников субъектов малого и среднего предпринимательства составляет 5 103 человек, что составляет 18,9% от всех рабочих мест в районе. Суммарный оборот малых и средних предприятий, включая микропредприятия индивидуальных предпринимателей, превысил 27 226,5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7 240.</w:t>
      </w:r>
    </w:p>
    <w:p>
      <w:pPr>
        <w:pStyle w:val="Normal"/>
        <w:ind w:firstLine="709"/>
        <w:jc w:val="both"/>
        <w:rPr/>
      </w:pPr>
      <w:r>
        <w:rPr/>
        <w:t>По итогам 2024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5,7%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2,1% – предприятия транспорта;</w:t>
      </w:r>
    </w:p>
    <w:p>
      <w:pPr>
        <w:pStyle w:val="Normal"/>
        <w:ind w:firstLine="709"/>
        <w:jc w:val="both"/>
        <w:rPr/>
      </w:pPr>
      <w:r>
        <w:rPr/>
        <w:t>7,5%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3,6%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2,9%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2,2%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6,0%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5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Число малых, микро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7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3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7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24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полезных ископаемы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домашних хозяйств с наемными работникам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49" w:gutter="0" w:header="0" w:top="1134" w:footer="0" w:bottom="1522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248"/>
        <w:gridCol w:w="709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1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3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4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5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6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7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8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9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20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113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0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млрд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20" w:right="1134" w:gutter="0" w:header="0" w:top="1985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,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4 г. перечень муниципального имущества состоит из 57 объектов, из них количество арендаторов - субъектов малого и среднего предпринимательства составляет 57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25-2027 г.г. включен 1 объект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6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29 870,0 млн. 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8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27 643,0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29 870,0 млн.руб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8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27 643,0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Этапы и сроки реализации муниципальной программы - 2014-2027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49 249,742 тыс.руб.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45 196,812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3 г. – 13 892,689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4 г. – 16 789,84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5 г. – 17 800,00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6 г. – 19 0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7 г. – 19 0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5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2:00Z</dcterms:created>
  <dc:creator>Ирина Николаевна</dc:creator>
  <dc:description/>
  <cp:keywords/>
  <dc:language>en-US</dc:language>
  <cp:lastModifiedBy>Урусова Марина Петровна</cp:lastModifiedBy>
  <cp:lastPrinted>2025-02-18T11:04:00Z</cp:lastPrinted>
  <dcterms:modified xsi:type="dcterms:W3CDTF">2025-02-24T11:36:00Z</dcterms:modified>
  <cp:revision>16</cp:revision>
  <dc:subject/>
  <dc:title/>
</cp:coreProperties>
</file>