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rPr/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rPr>
          <w:rFonts w:cs="Tahoma"/>
        </w:rPr>
      </w:pPr>
      <w:r>
        <w:rPr>
          <w:rFonts w:eastAsia="Times New Roman"/>
        </w:rPr>
        <w:t xml:space="preserve">                                                                   </w:t>
      </w:r>
      <w:r>
        <w:rPr/>
        <w:t>УТВЕРЖДЕНА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Лискинского муниципального  района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Воронежской области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 xml:space="preserve">от   </w:t>
      </w:r>
      <w:r>
        <w:rPr>
          <w:u w:val="single"/>
        </w:rPr>
        <w:t>15 ноября</w:t>
      </w:r>
      <w:r>
        <w:rPr/>
        <w:t xml:space="preserve">  №  </w:t>
      </w:r>
      <w:r>
        <w:rPr>
          <w:u w:val="single"/>
        </w:rPr>
        <w:t xml:space="preserve">1315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АЯ  ПРОГРАММА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Лискин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«Защита прав потребителей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в Лискинском муниципальном районе Воронежской области»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й программы «Защита прав потребителей в Лискинском муниципальном районе Воронежской области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8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, ТО Управление Роспотребнадзора по Воронежской области в Лискинском, Бобровском, Каширском, Острогожском район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й и доступной защиты прав потребителей в Лискинском муниципальном районе Воронежской области, установленных законодательством Российской Федер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защиты прав потребителей в Лискинском муниципальном райо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ение защиты населения Лискинского муниципального района от некачественных товаров, работ, услуг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правовой грамот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качества услуг (выполняемых работ), повышение качества реализуемых това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ультирование  граждан по защите прав потреб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дание методических рекомендаций, буклетов для населения по защите прав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змещение информации в СМИ, на сайте администрации Лискинского муниципального района, баннерах  в сфере защиты прав потреб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консультаций по защите прав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Количество изданных методических рекомендаций, буклетов по защите прав потреб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изготовленных и размещенных баннеров  для населения в сфере защиты прав потреб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размещенной информации в СМИ, на сайте администрации Лискинского муниципального района  по вопросам защиты прав потребителей.</w:t>
            </w:r>
          </w:p>
        </w:tc>
      </w:tr>
      <w:tr>
        <w:trPr>
          <w:trHeight w:val="138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подпрограмм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беспечение защиты прав потребителей в Лискинском муниципальном районе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 финансирования муниципальной программы (в действующих ценах каждого года реализации программы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з средств местного бюджета 54, 565 тыс.руб.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3, 695 тыс.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9, 48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 9, 96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 10, 45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 10, 98 руб.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Характеристика сферы реализации программы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снование для разработки программы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Федеральный закон от 29.07.2018 года № 244-ФЗ «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Закон Российской Федерации от 07.02.1992 года № 2300-1 «О защите прав потребителей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Программа представляет собой комплекс мер, направленных на развитие системы защиты прав потребителей в Лискинском муниципальном районе, направленная на создание в Лискинском муниципальном районе условий для эффективной защиты прав потребителей, снижение социальной напряженности на потребительском рынке товаров и услу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вязи с изменением законодательства, когда снижается количество проводимых надзорными органами проверок, результаты контрольно-надзорных мероприятий свидетельствуют об увеличении нарушений прав потребителей. Права и законные интересы потребителей нарушаются в различных сферах потребительского рынка. </w:t>
      </w:r>
    </w:p>
    <w:p>
      <w:pPr>
        <w:pStyle w:val="TextBody"/>
        <w:ind w:firstLine="567"/>
        <w:rPr/>
      </w:pPr>
      <w:r>
        <w:rPr>
          <w:szCs w:val="28"/>
        </w:rPr>
        <w:t xml:space="preserve">Как показали консультации, потребители не знают свои права, не знакомы с действующим законодательством. Работа с потребителями должна быть направлена на их просвещение, ознакомление с предоставленными законом правами, гарантиями и способами защит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м направлением</w:t>
      </w:r>
      <w:r>
        <w:rPr>
          <w:rFonts w:cs="Times New Roman" w:ascii="Times New Roman" w:hAnsi="Times New Roman"/>
          <w:sz w:val="28"/>
          <w:szCs w:val="28"/>
        </w:rPr>
        <w:t xml:space="preserve"> в вопросах защиты прав потребителей должно стать создание на территории Лискинского муниципального района благоприятных условий для реализации потребителями своих законных прав, а также обеспечения их соблюдения. Эффективным методом борьбы с правонарушениями на потребительском рынке, отвечающим интересам жителей, является предупреждение и профилактика нарушения прав потребителей. Для этого  работа должна вестись не только с потребителями, но и с предпринимателями, работающими на потребительском рынк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ведомственной целевой программы «Защита прав потребителей в Лискинском муниципальном районе» обусловлено важностью проблемы защиты прав потребителей для социально-экономического развития района и благополучия всех категорий его населения, необходимостью и возможностью решения проблемы защиты прав потребителей  Лискинского муниципального района совместными действиями местных органов исполнительной власти, федеральных и региональных ведом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показатели  муниципальной 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аправлена на защиту прав потребителей и ориентирована, в первую очередь, на повышение эффективности проводимых мероприятий по защите прав потребителей,  снижение социальной напряженности в обществе, повышение качества товаров и услуг, производимых  и реализуемых на территории район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Ц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и доступной защиты прав потребителей в Лискинском муниципальном районе Воронежской области, установленных законодательством Российской Феде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/>
        <w:t>-повышение уровня правовой грамотности на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защиты населения Лискинского муниципального района от некачественных товаров, работ, услуг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совершенствование системы защиты прав потребителей в Лискинском муниципальном район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правовой грамотности населения: просвещение, ознакомление населения с предоставленным законом правами, гарантиями и способами защи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ачества услуг (выполняемых работ), повышение качества реализуемых това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и индикаторы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Количество консультаций по защите прав потребителей;</w:t>
      </w:r>
    </w:p>
    <w:p>
      <w:pPr>
        <w:pStyle w:val="Normal"/>
        <w:jc w:val="both"/>
        <w:rPr/>
      </w:pPr>
      <w:r>
        <w:rPr/>
        <w:t>2. Количество изданных методических рекомендаций, буклетов по защите прав потребителей;</w:t>
      </w:r>
    </w:p>
    <w:p>
      <w:pPr>
        <w:pStyle w:val="Normal"/>
        <w:jc w:val="both"/>
        <w:rPr/>
      </w:pPr>
      <w:r>
        <w:rPr/>
        <w:t>3. Количество изготовленных и размещенных баннеров  для населения в сфере защиты прав потребителей;</w:t>
      </w:r>
    </w:p>
    <w:p>
      <w:pPr>
        <w:pStyle w:val="Normal"/>
        <w:jc w:val="both"/>
        <w:rPr/>
      </w:pPr>
      <w:r>
        <w:rPr/>
        <w:t>4. Количество размещенных информаций в СМИ, на сайте администрации Лискинского муниципального района  по вопросам защиты прав потребите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Целевые индикаторы представляют собой измеряемые показатели, характеризующие степень достижения результатов программных мероприятий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Общий объем денежных средств, направляемых на реализацию мероприятий программы, составляет 54, 565 тыс.руб. из средств местного бюджета, в том числе по годам:</w:t>
      </w:r>
    </w:p>
    <w:p>
      <w:pPr>
        <w:pStyle w:val="Normal"/>
        <w:jc w:val="both"/>
        <w:rPr/>
      </w:pPr>
      <w:r>
        <w:rPr/>
        <w:t>2020-  13, 695 тыс.руб.</w:t>
      </w:r>
    </w:p>
    <w:p>
      <w:pPr>
        <w:pStyle w:val="Normal"/>
        <w:jc w:val="both"/>
        <w:rPr/>
      </w:pPr>
      <w:r>
        <w:rPr/>
        <w:t>2021- 9, 48 тыс. руб.</w:t>
      </w:r>
    </w:p>
    <w:p>
      <w:pPr>
        <w:pStyle w:val="Normal"/>
        <w:jc w:val="both"/>
        <w:rPr/>
      </w:pPr>
      <w:r>
        <w:rPr/>
        <w:t>2022 – 9, 96 тыс. руб.</w:t>
      </w:r>
    </w:p>
    <w:p>
      <w:pPr>
        <w:pStyle w:val="Normal"/>
        <w:jc w:val="both"/>
        <w:rPr/>
      </w:pPr>
      <w:r>
        <w:rPr/>
        <w:t>2023 – 10, 45 тыс. руб.</w:t>
      </w:r>
    </w:p>
    <w:p>
      <w:pPr>
        <w:pStyle w:val="Normal"/>
        <w:jc w:val="both"/>
        <w:rPr/>
      </w:pPr>
      <w:r>
        <w:rPr/>
        <w:t>2024- 10, 98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Финансирование мероприятий программы осуществляется в установленном законодательством РФ и законодательством Воронежской области  порядк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2020 год и плановый период 2021 -2024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исков реализации муниципальной программы 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возможно возникновение следующи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ов невыполнения программных мероприятий и не достижения запланированных результатов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или недостаточное финансирование мероприяти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е соответствующих полномочий органов местного самоупра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федерального законодательства в части расходных полномочий органов местного самоуправления по названным расход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 Воронежской области в части предоставления бюджетных ассигнований, в том числе в связи с изменением федерального законод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онечные результаты реализации 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Муниципальная программа Лискинского муниципального района «Защита прав потребителей Лискинского муниципального района Воронежской области» позволит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информированности населения района, знаний законодательства о защите прав потребителей, прав и обязанностей потребителей и предпринимателей и, как следствие, снижение социальной и психологической напряженности на потребительском рынке Лискинского муниципального район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ответственность продавцов за качество реализуемого товара и  предоставляемые услуги населению района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 xml:space="preserve">- </w:t>
      </w:r>
      <w:r>
        <w:rPr/>
        <w:t>повысить социальную защищенность граждан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 добровольного удовлетворения предпринимателями и юридическими лицами законных требований потребите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поступлений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ительский рынок Лискинского муниципального района некачественных товаров и услуг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сбалансированную защиту интересов потребителей, а также соблюдение их конституционных прав и своб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рограмма неразрывно связана с основными стратегиями развития страны – повышение благосостояния людей и улучшения качества жиз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Основной текст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spacing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Ivan</cp:lastModifiedBy>
  <cp:lastPrinted>2019-11-13T10:56:00Z</cp:lastPrinted>
  <dcterms:modified xsi:type="dcterms:W3CDTF">2020-05-13T10:48:00Z</dcterms:modified>
  <cp:revision>236</cp:revision>
  <dc:subject/>
  <dc:title/>
</cp:coreProperties>
</file>