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к Порядку организации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и проведения процедуры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оценки регулирующего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воздействия проектов нормативных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и экспертизы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нормативного правов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ая информ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рган-разработчик: ________________________________________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ид и наименование проекта нормативного правового акта: __________________________________________________________________ 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едполагаемая дата вступления в силу нормативного правового акта: ___________________________________________________________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раткое описание проблемы, на решение которой направлено предлагаемое правовое регулирования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раткое описание целей предлагаемого правового регулирования: 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Краткое описание содержания предлагаемого правового регулирования: __________________________________________________________________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Срок, в течение которого принимались предложения в ходе публичных консультаций: с "__" ________ 20___ г. по "__" _______ 20___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Данный проект нормативного правового акта имеет _______________степень регулирующего воз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Контактная информация исполнителя в органе-разработчи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.И.О.__________________________________________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: ___________________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_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писание проблемы, на решение которой направле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ое правовое регул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Формулировка проблемы:</w:t>
      </w:r>
      <w:r>
        <w:rPr/>
        <w:t xml:space="preserve"> 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 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оциальные группы, заинтересованные в устранении проблемы, их количественная оценка____________________________________________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Характеристика негативных эффектов, возникающих в связи с наличием проблемы, их количественная оценка: _________________ 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5. Причины возникновения проблемы и факторы, поддерживающие ее существование: __________________________________________________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: __________________ 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пыт решения аналогичных проблем в других муниципальных образованиях: 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Источники данных: ________________________________________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ная информация о проблеме: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Определение целей предлагаемого правового регулирования и индикаторов для оценки их достижения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 Цели предлагаемого правового регул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 Сроки достижения целей предлагаемого правового регул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674"/>
        <w:gridCol w:w="1525"/>
        <w:gridCol w:w="235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 Цели предлагаемого правового регулирован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 Индикаторы достижения целей предлагаемого правового регул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 Ед. измерения индикатор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 Целевые значения индикаторов по годам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: ________ _____________________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3.10. Оценка затрат на проведение мониторинга достижения целей предлагаемого правового регулирования: 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 Количество участников 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 Источники данны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ценка дополнительных расходов (доходов) местного бюджета, связанных с введением предлагаемого правового регулиров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032"/>
        <w:gridCol w:w="1737"/>
        <w:gridCol w:w="2079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. Группы потенциальных адресатов предлагаемого правового регулирования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2. Новые обязанности и ограничения, изменения существующих обязанностей и ограничений, вводимые предлагаемым правовым регулированием 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соответствующего положения проекта НПА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енная оценка </w:t>
            </w:r>
          </w:p>
          <w:p>
            <w:pPr>
              <w:pStyle w:val="Normal"/>
              <w:jc w:val="center"/>
              <w:rPr/>
            </w:pPr>
            <w:r>
              <w:rPr/>
              <w:t>(млн. рублей) регулирования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п.4.1 сводного отчета)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Оценка рисков неблагоприятных последствий применения предлагаемого правового регулирования:</w:t>
      </w:r>
      <w:r>
        <w:rPr/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Сравнение возможных вариантов решения проблемы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1. Предполагаемая дата вступления в силу нормативного правового а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2. Необходимость установления переходного периода и (или) отсрочки введения предлагаемого правового регул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(нет)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__________________________________________________________________</w:t>
      </w:r>
      <w:r>
        <w:rPr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начало: "__" __________, окончание: "__" __________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замечаний и предложений: ____, из них учтено: полностью: _____, частично: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39" w:top="1134" w:footer="39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b w:val="false"/>
        <w:b w:val="false"/>
        <w:bCs w:val="false"/>
        <w:sz w:val="16"/>
        <w:szCs w:val="16"/>
      </w:rPr>
    </w:pPr>
    <w:r>
      <w:rPr>
        <w:rFonts w:eastAsia="Arial"/>
        <w:b w:val="false"/>
        <w:bCs w:val="false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576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firstLine="14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Основной шрифт абзаца1"/>
    <w:qFormat/>
    <w:rPr/>
  </w:style>
  <w:style w:type="character" w:styleId="Portlettitle">
    <w:name w:val="portlettitle"/>
    <w:basedOn w:val="Style9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8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02:00Z</dcterms:created>
  <dc:creator>А.Е.Б.</dc:creator>
  <dc:description/>
  <cp:keywords/>
  <dc:language>en-US</dc:language>
  <cp:lastModifiedBy>Павлова Наталья Николаевна</cp:lastModifiedBy>
  <cp:lastPrinted>2022-04-22T14:02:00Z</cp:lastPrinted>
  <dcterms:modified xsi:type="dcterms:W3CDTF">2022-05-05T05:59:00Z</dcterms:modified>
  <cp:revision>84</cp:revision>
  <dc:subject>управление делопроизводства</dc:subject>
  <dc:title>Образец бланка</dc:title>
</cp:coreProperties>
</file>