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организации и проведения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 оценки регулирующего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я проектов нормативных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и экспертизы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б оценке регулирующего воздействия проекта</w:t>
      </w:r>
      <w:r>
        <w:rPr/>
        <w:t xml:space="preserve">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нормативного правового а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органа)</w:t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наименование НПА, устанавливающего порядок проведения ОР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л проект</w:t>
      </w:r>
      <w:r>
        <w:rPr/>
        <w:t xml:space="preserve"> 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(наименование проекта нормативного правового акта) (далее - проект акт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ный и направленный для подготовки настоящего заключе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-разработч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бщае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акта направлен органом-разработчиком для подготовки настоящего заключения </w:t>
      </w:r>
      <w:r>
        <w:rPr/>
        <w:t>1⃰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</w:t>
      </w:r>
      <w:r>
        <w:rPr>
          <w:sz w:val="20"/>
          <w:szCs w:val="20"/>
        </w:rPr>
        <w:t>впервые/повторно), (информация о предшествующей подготовке заключения об ОРВ проекта ак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ы публичные консультации в течение___ рабочих дней с___ по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ходе проведения публичных консультаций замечания и предложения</w:t>
      </w:r>
      <w:r>
        <w:rPr/>
        <w:t xml:space="preserve"> _____________________________________________________________________________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(поступали от/не поступал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 об ОРВ проекта акта размещена на официальном сайте по адресу </w:t>
      </w:r>
      <w:r>
        <w:rPr/>
        <w:t>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лный электронный адрес размещения проекта ак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публичных консультаций в установленном порядке были уведомлены </w:t>
      </w: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 участн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е проведенной оценки регулирующего воздействия проекта акта с учетом информации, представленной разработчиком в сводном отчете, отделом по экономике и инвестиционным программам администрации Лискинского муниципального района сделаны следующие выводы (</w:t>
      </w:r>
      <w:r>
        <w:rPr/>
        <w:t>2⃰ 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>-__________________________________________________________________________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ывод о наличии либо отсутствии достаточного обоснования решения проблемы предложенны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особом регул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____________________________________________________________________________________________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ывод о наличии либо отсутствии положений.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местного бюдж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-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основание выводов, а также иные замечания и пред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казание (при наличии) на при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                                                                              </w:t>
      </w:r>
      <w:r>
        <w:rPr>
          <w:sz w:val="28"/>
          <w:szCs w:val="28"/>
        </w:rPr>
        <w:t>И.О. Фамил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 уполномоченн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⃰-указывается в случае направления органом-разработчиком НПА повторно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⃰- в случае если по результатам ОРВ выявлено отсутств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местного бюджета, и установлено наличие достаточного обоснования решения проблемы предложенным способом регулирования, подготовка заключения об ОРВ после указания соответствующих выводов завершена и дальнейшего заполнения настоящей формы не требуе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39" w:top="1134" w:footer="39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bCs w:val="false"/>
        <w:sz w:val="16"/>
        <w:szCs w:val="16"/>
      </w:rPr>
    </w:pPr>
    <w:r>
      <w:rPr>
        <w:rFonts w:eastAsia="Arial"/>
        <w:b w:val="false"/>
        <w:bCs w:val="false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Основной шрифт абзаца1"/>
    <w:qFormat/>
    <w:rPr/>
  </w:style>
  <w:style w:type="character" w:styleId="Portlettitle">
    <w:name w:val="portlettitle"/>
    <w:basedOn w:val="Style9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2:00Z</dcterms:created>
  <dc:creator>А.Е.Б.</dc:creator>
  <dc:description/>
  <cp:keywords/>
  <dc:language>en-US</dc:language>
  <cp:lastModifiedBy>Павлова Наталья Николаевна</cp:lastModifiedBy>
  <cp:lastPrinted>2017-08-21T14:41:00Z</cp:lastPrinted>
  <dcterms:modified xsi:type="dcterms:W3CDTF">2022-04-05T12:00:00Z</dcterms:modified>
  <cp:revision>78</cp:revision>
  <dc:subject>управление делопроизводства</dc:subject>
  <dc:title>Образец бланка</dc:title>
</cp:coreProperties>
</file>