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и провед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оцедуры оценки регулирующего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оздействия проектов нормативных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экспертиз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ылка на проект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обсуждения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сгенерирован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685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обсу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«___» ___________ 20___ г.     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руководителя                                                           дата                                                      подпис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Павлова Наталья Николаевна</cp:lastModifiedBy>
  <cp:lastPrinted>2017-08-21T14:41:00Z</cp:lastPrinted>
  <dcterms:modified xsi:type="dcterms:W3CDTF">2022-04-05T11:59:00Z</dcterms:modified>
  <cp:revision>70</cp:revision>
  <dc:subject>управление делопроизводства</dc:subject>
  <dc:title>Образец бланка</dc:title>
</cp:coreProperties>
</file>