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9975</wp:posOffset>
            </wp:positionH>
            <wp:positionV relativeFrom="paragraph">
              <wp:posOffset>-65786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8»  </w:t>
      </w:r>
      <w:r>
        <w:rPr>
          <w:u w:val="single"/>
        </w:rPr>
        <w:t>октября</w:t>
      </w:r>
      <w:r>
        <w:rPr/>
        <w:t xml:space="preserve">  2017 г. № </w:t>
      </w:r>
      <w:r>
        <w:rPr>
          <w:u w:val="single"/>
        </w:rPr>
        <w:t>1284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Об утверждении перечня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,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ного от прав третьих лиц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о ст.18 Федерального закона от 24 июля 2007 г. №209-ФЗ «О развитии малого и среднего предпринимательства в Российской Федерации», Федеральным законом от 22.07.2008 г.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Лискинский муниципальный район Воронежской области</w:t>
      </w:r>
      <w:r>
        <w:rPr>
          <w:bCs w:val="false"/>
        </w:rPr>
        <w:t xml:space="preserve">, утвержденным решением Совета народных депутатов Лискинского муниципального района от 25 декабря 2012 года №147, </w:t>
      </w:r>
      <w:r>
        <w:rPr/>
        <w:t>администрация Лискинского муниципального района</w:t>
      </w:r>
      <w:r>
        <w:rPr>
          <w:bCs w:val="false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илагаемый перечень муниципального имущества Лискинского муниципального района Воронежской области, свободного от прав треть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знать утратившим силу постановление администрации Лискинского муниципального района Воронежской области от 20.12.2016г. №964 «Об утверждении перечня муниципального имущества Лискинского муниципального района, свободного от прав третьих лиц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тделу по управлению муниципальным имуществом (Кейдунов) обеспечить опубликование указанного в п.1 настоящего постановления перечня муниципального имущества, в официальном печатном издании и размещение его на официальном сайте Лискинского муниципального района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Ульяшину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Лискин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В.В. Шевц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от «18»  </w:t>
      </w:r>
      <w:r>
        <w:rPr>
          <w:u w:val="single"/>
        </w:rPr>
        <w:t>октября</w:t>
      </w:r>
      <w:r>
        <w:rPr/>
        <w:t xml:space="preserve">  2017 г. № </w:t>
      </w:r>
      <w:r>
        <w:rPr>
          <w:u w:val="single"/>
        </w:rPr>
        <w:t>12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ого имущества Лискинского муниципального района Воронежской области, свободного от прав треть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268"/>
        <w:gridCol w:w="1208"/>
        <w:gridCol w:w="1134"/>
        <w:gridCol w:w="2126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(местоположение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 пр.Ленина, д.3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602:278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 пр.Ленина, д.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1702:18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 пр.Ленина, д.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702:94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 пр.Ленина, д.4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0701:1536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 пр.Ленина, д.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1008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</w:t>
              <w:br/>
              <w:t>Коммунистическая, дом 12-а, пом.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2"/>
                <w:szCs w:val="22"/>
                <w:lang w:val="en-US"/>
              </w:rPr>
              <w:t>219</w:t>
            </w:r>
            <w:r>
              <w:rPr>
                <w:bCs w:val="false"/>
                <w:color w:val="000000"/>
                <w:sz w:val="22"/>
                <w:szCs w:val="22"/>
              </w:rPr>
              <w:t>,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2004:206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</w:t>
              <w:br/>
              <w:t>Коммунистическая, дом 12-а, пом.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2"/>
                <w:szCs w:val="22"/>
                <w:lang w:val="en-US"/>
              </w:rPr>
              <w:t>139</w:t>
            </w:r>
            <w:r>
              <w:rPr>
                <w:bCs w:val="false"/>
                <w:color w:val="000000"/>
                <w:sz w:val="22"/>
                <w:szCs w:val="22"/>
              </w:rPr>
              <w:t>,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36:14:0012004:20</w:t>
            </w:r>
            <w:r>
              <w:rPr>
                <w:bCs w:val="false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 Коммунистическая, дом 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2003:168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 - магазин "Книг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 Коммунистическая, дом 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2003:249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 -</w:t>
              <w:br/>
              <w:t>парикмах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 Коммунистическая, дом 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2003:25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 Коммунистическая, дом 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2003:17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г.Лиски ул. Коммунистическая, д.5, пом.I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2003:276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, ул. Коммунистическая, дом 2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405:261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г.Лиски, ул. 40 лет Октября, д.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5103:208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, ул.40 лет Октября, д.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5103:548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, ул.40 лет Октября, д.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5103:838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 40 лет Октября, дом 7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4502:576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 встрое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, ул.Трудовые Резервы, д. 3, пом.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9001:321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 встрое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, ул.Трудовые Резервы, д. 3, пом.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9001:327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часть нежилого пом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 Свердлова, дом 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589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часть нежилого встроенного пом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г. Лиски, </w:t>
              <w:br/>
              <w:t>ул. Свердлова, дом 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2:506</w:t>
            </w:r>
          </w:p>
        </w:tc>
      </w:tr>
      <w:tr>
        <w:trPr>
          <w:trHeight w:val="8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Свердлова, дом 6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868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</w:t>
              <w:br/>
              <w:t>Свердлова, дом 6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122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</w:t>
              <w:br/>
              <w:t>Свердлова, дом 6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869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 Лиски, ул.</w:t>
              <w:br/>
              <w:t>Свердлова, дом 6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1853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 встроенно -</w:t>
              <w:br/>
              <w:t>пристрое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г. Лиски, </w:t>
              <w:br/>
              <w:t>ул. Свердлова, дом 5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59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-магаз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, ул.Коммунистическая, 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2004:154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г. Лиски, </w:t>
              <w:br/>
              <w:t>ул. Титова, 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1:108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г. Лиски, </w:t>
              <w:br/>
              <w:t>ул. Титова, дом 8"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:14:0017002:18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г. Лиски, </w:t>
              <w:br/>
              <w:t>ул. Титова, дом 8"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002:877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 помещение-под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г.Лиски ул.Свердлова, д.37 пом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017701:177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Лискинский район, с.Дракино, ул.Элеваторная, д.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для строительства автозаправочной 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:14:0110024:8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680" w:gutter="0" w:header="0" w:top="964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  <w:spacing w:val="1"/>
      <w:sz w:val="26"/>
      <w:szCs w:val="26"/>
      <w:lang w:bidi="ar-SA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0">
    <w:name w:val="Font Style20"/>
    <w:qFormat/>
    <w:rPr>
      <w:rFonts w:ascii="Century Gothic" w:hAnsi="Century Gothic" w:cs="Century Gothic"/>
      <w:sz w:val="8"/>
      <w:szCs w:val="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0"/>
      <w:szCs w:val="1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8"/>
      <w:szCs w:val="8"/>
    </w:rPr>
  </w:style>
  <w:style w:type="character" w:styleId="FontStyle26">
    <w:name w:val="Font Style26"/>
    <w:qFormat/>
    <w:rPr>
      <w:rFonts w:ascii="Times New Roman" w:hAnsi="Times New Roman" w:cs="Times New Roman"/>
      <w:w w:val="2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660" w:after="0"/>
      <w:jc w:val="center"/>
    </w:pPr>
    <w:rPr>
      <w:b/>
      <w:spacing w:val="1"/>
      <w:sz w:val="26"/>
      <w:szCs w:val="26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jc w:val="center"/>
    </w:pPr>
    <w:rPr>
      <w:bCs w:val="fals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6"/>
    </w:pPr>
    <w:rPr>
      <w:bCs w:val="false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</w:pPr>
    <w:rPr>
      <w:bCs w:val="fals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bCs w:val="false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1"/>
    </w:pPr>
    <w:rPr>
      <w:bCs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7:00Z</dcterms:created>
  <dc:creator>Ирина</dc:creator>
  <dc:description/>
  <cp:keywords/>
  <dc:language>en-US</dc:language>
  <cp:lastModifiedBy>Кейдунов Михаил Борисович</cp:lastModifiedBy>
  <cp:lastPrinted>2016-12-14T10:19:00Z</cp:lastPrinted>
  <dcterms:modified xsi:type="dcterms:W3CDTF">2017-10-18T08:16:00Z</dcterms:modified>
  <cp:revision>7</cp:revision>
  <dc:subject/>
  <dc:title/>
</cp:coreProperties>
</file>