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1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№</w:t>
      </w:r>
      <w:r>
        <w:rPr>
          <w:b/>
          <w:sz w:val="24"/>
          <w:szCs w:val="24"/>
          <w:u w:val="single"/>
        </w:rPr>
        <w:t>270 от 28 апреля 2016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иложение №1 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кинского 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.07.2012 г. №1560»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Перечень показателей эффективност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я городских и сельских поселений Лискинского муниципального района Воронежской области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992"/>
        <w:gridCol w:w="1985"/>
        <w:gridCol w:w="4110"/>
        <w:gridCol w:w="3119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*Условия оценк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-балльная систем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тодики формирования показа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 структурное подразде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b/>
                <w:b/>
              </w:rPr>
            </w:pPr>
            <w:r>
              <w:rPr>
                <w:b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свыше 9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85% до 9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80% до 8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иже 8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считывается для бюджета поселения по следующей форму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</w:rPr>
              <w:t xml:space="preserve"> =  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Г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  <w:lang w:val="en-US"/>
              </w:rPr>
              <w:t>D</w:t>
            </w:r>
            <w:r>
              <w:rPr>
                <w:iCs/>
              </w:rPr>
              <w:t xml:space="preserve"> – доля налоговых и неналоговых доходов  бюджета поселения  в общем объеме доходов бюджета поселения (без учета безвозмездных поступлений, имеющих целевой характер)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н – налоговые и неналоговые доходы поселения (КБК  000 1 0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Д – общий объем доходов (КБК 000 8 50 00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в – общий объем субвенций бюджету поселения (КБК 000 2 02 03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с – общий объем субсидий бюджету поселения (КБК 000 2 02 02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И – общий объем иных межбюджетных трансфертов бюджету поселения, имеющих целевой характер (КБК 000 2 02 04000 00 0000 000 Месячного отчета об исполнении бюджета поселения), тыс. руб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Спг – дотации по обеспечению сбалансированности бюджету поселения по отдельным поручениям главы администрации муниципального района, тыс. рублей.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корректировку значения запланированного показателя на 1 января отчетного года, для учета дотации на выравнивани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Удельный вес недоимки по земельному налогу на 1 января года, следующего за отчетным к общему объему поступления доходов в местный бюджет  поселения от земельного налога за отчетн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свыше 5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*100%, 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земельному налогу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щей объема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земельного налога за отчетный период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Удельный вес недоимки по налогу на имущество физических лиц на 1 января года, следующего за отчетным к общему объему поступления доходов в местный бюджет поселения от налога на имущество физических лиц за отчетный пери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% до 3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% до 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свыше 5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 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*100%, где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недоимка по налогу на имущество физических лиц на 1 января года, следующего за отчетным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щий объем  поступления доходов в местный бюджет </w:t>
            </w:r>
            <w:r>
              <w:rPr>
                <w:lang w:val="en-US"/>
              </w:rPr>
              <w:t>i</w:t>
            </w:r>
            <w:r>
              <w:rPr/>
              <w:t xml:space="preserve"> поселения от  налога на имущество физических лиц за отчетный период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Доля протяженности освещенных частей улиц, проездов, набережных к их общей протяженности на конец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75% до 99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50% до 74,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49,9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Дп =  Поч/ Оп*100,  </w:t>
            </w:r>
            <w:r>
              <w:rPr/>
              <w:t xml:space="preserve">где: 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Дп</w:t>
            </w:r>
            <w:r>
              <w:rPr/>
              <w:t xml:space="preserve"> – доля протяженности освещенных частей улиц, проездов, набережных в их общей протяженности на конец отчетного года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Поч</w:t>
            </w:r>
            <w:r>
              <w:rPr/>
              <w:t xml:space="preserve"> – протяженность освещенных частей улиц, проездов, набережных;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>
                <w:i/>
              </w:rPr>
              <w:t>Оп</w:t>
            </w:r>
            <w:r>
              <w:rPr/>
              <w:t xml:space="preserve"> – общая протяженность улиц, проездов, набережных.</w:t>
            </w:r>
          </w:p>
          <w:p>
            <w:pPr>
              <w:pStyle w:val="Normal"/>
              <w:spacing w:before="0" w:after="0"/>
              <w:ind w:firstLine="383"/>
              <w:contextualSpacing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 формировании планового значения показателя, данное значение должно стремиться к 100%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комендуем рассчитывать протяженность исходя из необходимости установки светильников уличного освещения через одну опо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>МБУ «Коммунальное хозяйст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орудованных спортивных  и детских площадок за счет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 и более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,1 ед. до 9,9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3,1 ед. до 5 ед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до 3 е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ртивная площадка – специально оборудованный ровный участок земли или особое место в помещении, оборудованное для одного или нескольких видов спорта или спортивных игр. Детская площадка – для детских игр, активного отдых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>Отдел главного архитектора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образов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дел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обустроенных мест массового отдыха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на 1000 жител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более 3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3 до 3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2,0 до 2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2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 местам массового отдыха населения относят зоны рекреационного назначения (скверы, парки, сады, пруды, озера, водохранилища, пляжи).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/>
            </w:pPr>
            <w:r>
              <w:rPr/>
              <w:tab/>
              <w:t>Под организацией обустройства мест массового отдыха населения понимается комплекс благоустроительных, организационных, природоохранных и иных работ, направленных на организацию массового отдыха в пределах установленных территорий, с целью формирования современной сети зон массового отдыха, купания, туризма и спорта и создания комфортных, безопасных и доступных условий для жителей городского (сельского) пос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культуры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Доля расходов бюджета поселения на содержание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до 1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15,1% до 2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20,1 до 25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от 25,1% и выше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 xml:space="preserve">= Фр/Ор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р – фактические расходы на содержание органов местного самоуправления поселения (за исключением субвенций из областного бюджета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р - общий объем расходов бюджета (за исключением субвенций из областного бюджета) за отчетны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right="-108" w:firstLine="33"/>
              <w:contextualSpacing/>
              <w:outlineLvl w:val="0"/>
              <w:rPr>
                <w:b/>
                <w:b/>
              </w:rPr>
            </w:pPr>
            <w:r>
              <w:rPr>
                <w:b/>
              </w:rPr>
              <w:t>Участие поселения в федеральных, региональных, областных, ведомственных и муниципальных целевых програм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 xml:space="preserve">Едини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0 баллов – участие в одной- двух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1 балл – участие в трех- пяти программ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2 балла – участие в шести-семи программ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участие в восьми программах и бол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экономике и инвестиционным программ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площади земельных участков, являющихся объектами налогообложения земельным налогом, от общей площади территории по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85% до 9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70% до 8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70%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Расчет показателя</w:t>
            </w:r>
            <w:r>
              <w:rPr/>
              <w:t>: отношение  площади земельных участков (в отношении которых произведен кадастровый учет, осуществлена государственная регистрация прав) к общей площади территории поселения, выраженное в процент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Ввод жилья на 1 жител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0,61 и выш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0,5 до 0,6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0,2 до 0,4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от 0 до 0,19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</w:t>
            </w:r>
            <w:r>
              <w:rPr/>
              <w:t xml:space="preserve"> = </w:t>
            </w:r>
            <w:r>
              <w:rPr>
                <w:lang w:val="en-US"/>
              </w:rPr>
              <w:t>S</w:t>
            </w:r>
            <w:r>
              <w:rPr/>
              <w:t>о/</w:t>
            </w:r>
            <w:r>
              <w:rPr>
                <w:lang w:val="en-US"/>
              </w:rPr>
              <w:t>hn</w:t>
            </w:r>
            <w:r>
              <w:rPr/>
              <w:t>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So</w:t>
            </w:r>
            <w:r>
              <w:rPr/>
              <w:t xml:space="preserve"> - общая площадь жилья, введенного с начала отчетного года за счет всех источников финансирования по поселени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hn</w:t>
            </w:r>
            <w:r>
              <w:rPr/>
              <w:t xml:space="preserve"> -  общая среднегодовая численность населения в  посе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главного архитект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зарегистрированных на территории поселения объектов бытового обслуживания, населения в расчете на 1000 чел.  населен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иниц на 1000 чел. населения</w:t>
            </w:r>
          </w:p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3 и боле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2 до 2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1 до 1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ется как отношение количества объектов бытового обслуживания, осуществляющих деятельность на территории поселения, к среднегодовой численности постоянного населения поселения, умноженное на 100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лово «зарегистрированных» заменить на «осуществляющих деятельность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Отдел развития потребительского рын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b/>
              </w:rPr>
              <w:t>Участие поселения  в конкурсе «Лучшее муниципальное образование» в отчетном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Да /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участвовал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участвовал за последние 2 года, предшествующие анализируемом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не участвовал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департамент по развитию муниципальных образов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Доля отремонтированных автомобильных дорог общего пользования местного значения поселения (улично-дорожная се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70% до 9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40% до 69,9%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39,9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 xml:space="preserve"> = Пр/По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D</w:t>
            </w:r>
            <w:r>
              <w:rPr/>
              <w:t>ур - доля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 - протяженность отремонтированных автомобильных дорог общего пользования местного значения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– общая протяженность  автомобильных дорог общего пользования местного значения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рганизация оформления бесхозяйных объектов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0% до 9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0%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Отчетный период</w:t>
            </w:r>
            <w:r>
              <w:rPr/>
              <w:t xml:space="preserve"> – 1 год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 = И рег./И выяв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 рег. – количество поставленных на учет в Управлении Росреестра бесхозяйных объектов на территории поселения за отчетный период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 выяв. – количество выявленных бесхозяйных объектов на территории поселения за отчетный период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Если значение И выяв. равно 0, то засчитывается о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Доля оформленных объектов недвижимости, находящихся в муниципальной собств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7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50% до 7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до 5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Управление Росреестр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 xml:space="preserve">Методика расчета: 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 = О рег./О р.*100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д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 рег. – количество зарегистрированных в Управлении Росреестра объектов недвижимого имущества, находящихся в муниципальной собственности поселения.</w:t>
            </w:r>
          </w:p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/>
              <w:t>О р. – объектов недвижимого имущества, находящегося в муниципальной собственности поселения, включенных в реестр муниципального имуществ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личество  ТОСов, организованны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ед. на 1000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более 1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1,0 до 1,5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0,5 до 0,9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0,5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Управляющий делами администр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ля форм федерального государственного статистического наблюдения, представленных органам государственной статистики, организациями муниципальной формы собственности в электронном виде посредством сети Интернет с использованием электронной подпи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 балла – от 95% до 10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 балла – от 90% до 94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 балл – от 85% до 89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0 баллов – ниже 84%.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Источник информации:</w:t>
            </w:r>
            <w:r>
              <w:rPr/>
              <w:t xml:space="preserve"> органы местного самоуправления поселения, Воронежстат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u w:val="single"/>
              </w:rPr>
              <w:t>Расчет показателя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re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lre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ep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oMath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D</w:t>
            </w:r>
            <w:r>
              <w:rPr>
                <w:vertAlign w:val="subscript"/>
              </w:rPr>
              <w:t>elrep</w:t>
            </w:r>
            <w:r>
              <w:rPr/>
              <w:t xml:space="preserve"> – доля отчетности, предоставленной органам государственной статистики в электронном виде за отчетный период;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</w:r>
            <w:r>
              <w:rPr>
                <w:iCs/>
                <w:lang w:val="en-US"/>
              </w:rPr>
              <w:t>N</w:t>
            </w:r>
            <w:r>
              <w:rPr>
                <w:iCs/>
                <w:vertAlign w:val="subscript"/>
                <w:lang w:val="en-US"/>
              </w:rPr>
              <w:t>felrep</w:t>
            </w:r>
            <w:r>
              <w:rPr>
                <w:iCs/>
              </w:rPr>
              <w:t xml:space="preserve"> – количество форм, предоставленных отчитавшимися поселениями в отчетном периоде в электронном виде;</w:t>
            </w:r>
          </w:p>
          <w:p>
            <w:pPr>
              <w:pStyle w:val="Normal"/>
              <w:ind w:firstLine="720"/>
              <w:rPr/>
            </w:pPr>
            <w:r>
              <w:rPr>
                <w:iCs/>
                <w:lang w:val="en-US"/>
              </w:rPr>
              <w:t>N</w:t>
            </w:r>
            <w:r>
              <w:rPr>
                <w:iCs/>
                <w:vertAlign w:val="subscript"/>
                <w:lang w:val="en-US"/>
              </w:rPr>
              <w:t>frep</w:t>
            </w:r>
            <w:r>
              <w:rPr/>
              <w:t xml:space="preserve"> – </w:t>
            </w:r>
            <w:r>
              <w:rPr>
                <w:iCs/>
              </w:rPr>
              <w:t>количество форм, предоставленных отчитавшимися поселениями в отчетном периоде всег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 xml:space="preserve">Отдел по экономике и инвестиционным программа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Расходы местного бюджета на проведение мероприятий по энергосбережению в расчете на 1 ж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свыше 700,0 руб.;</w:t>
            </w:r>
          </w:p>
          <w:p>
            <w:pPr>
              <w:pStyle w:val="Normal"/>
              <w:rPr/>
            </w:pPr>
            <w:r>
              <w:rPr/>
              <w:t>2 балла -  от 500  до 699,9 руб.;</w:t>
            </w:r>
          </w:p>
          <w:p>
            <w:pPr>
              <w:pStyle w:val="Normal"/>
              <w:rPr/>
            </w:pPr>
            <w:r>
              <w:rPr/>
              <w:t>1 балл -   от 300,0 до  499,9 руб.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300,0 руб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ка расчета:</w:t>
            </w:r>
          </w:p>
          <w:p>
            <w:pPr>
              <w:pStyle w:val="Normal"/>
              <w:jc w:val="both"/>
              <w:rPr/>
            </w:pPr>
            <w:r>
              <w:rPr/>
              <w:t>Показатель определяется как отношение расходов местного бюджета поселения на реализацию мероприятий по энергосбережению к численности населения поселения на начало г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казатель определяется с 1 десятичным знак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экономике и инвестиционным программам</w:t>
            </w:r>
          </w:p>
        </w:tc>
      </w:tr>
      <w:tr>
        <w:trPr>
          <w:trHeight w:val="29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дельный вес детей в возрасте 5-17 лет, занимающихся в кружках, клубных формированиях в учреждениях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90,1% и выше;</w:t>
            </w:r>
          </w:p>
          <w:p>
            <w:pPr>
              <w:pStyle w:val="Normal"/>
              <w:rPr/>
            </w:pPr>
            <w:r>
              <w:rPr/>
              <w:t>2 балла – от 80% до 90%;</w:t>
            </w:r>
          </w:p>
          <w:p>
            <w:pPr>
              <w:pStyle w:val="Normal"/>
              <w:rPr/>
            </w:pPr>
            <w:r>
              <w:rPr/>
              <w:t>1 балл – от 65% до 80%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 баллов – менее 65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расчета:</w:t>
            </w:r>
          </w:p>
          <w:p>
            <w:pPr>
              <w:pStyle w:val="Normal"/>
              <w:rPr/>
            </w:pPr>
            <w:r>
              <w:rPr/>
              <w:t xml:space="preserve">Показатель рассчитывается по формуле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д= Чу/Чд х 100 %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д – у</w:t>
            </w:r>
            <w:r>
              <w:rPr/>
              <w:t>дельный вес детей в возрасте 5-17 лет, занимающихся в кружках, клубных формированиях в учреждениях культуры поселения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у </w:t>
            </w:r>
            <w:r>
              <w:rPr/>
              <w:t>– участники клубных формирований – дети от 5 до 17 лет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д – </w:t>
            </w:r>
            <w:r>
              <w:rPr/>
              <w:t xml:space="preserve">среднегодовая численность детей в возрасте от 5 до 17 лет, проживающих в поселен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менее 20%;</w:t>
            </w:r>
          </w:p>
          <w:p>
            <w:pPr>
              <w:pStyle w:val="Normal"/>
              <w:rPr/>
            </w:pPr>
            <w:r>
              <w:rPr/>
              <w:t>2 балла – от 20% до 40%;</w:t>
            </w:r>
          </w:p>
          <w:p>
            <w:pPr>
              <w:pStyle w:val="Normal"/>
              <w:rPr/>
            </w:pPr>
            <w:r>
              <w:rPr/>
              <w:t>1 балл – от 40% до 50%;</w:t>
            </w:r>
          </w:p>
          <w:p>
            <w:pPr>
              <w:pStyle w:val="Normal"/>
              <w:rPr/>
            </w:pPr>
            <w:r>
              <w:rPr/>
              <w:t>0 баллов – более 50%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тодика расчета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</w:rPr>
            </w:pP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1085850" cy="276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гд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Дп</w:t>
            </w:r>
            <w:r>
              <w:rPr/>
              <w:t xml:space="preserve"> - доля протяженности автомобильных дорог общего пользования местного значения с твердым покрытием, не отвечающих нормативным требованиям, в общей протяженности автомобильных дорог общего пользования местного значения с твердым покрытием, %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i/>
              </w:rPr>
              <w:t>Пн</w:t>
            </w:r>
            <w:r>
              <w:rPr/>
              <w:t xml:space="preserve"> - протяженность автомобильных дорог общего пользования местного значения с твердым покрытием, не отвечающих нормативным требованиям (в соответствии с ГОСТ Р 50597-93), км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u w:val="single"/>
              </w:rPr>
            </w:pPr>
            <w:r>
              <w:rPr>
                <w:b/>
                <w:i/>
              </w:rPr>
              <w:t>Побщ</w:t>
            </w:r>
            <w:r>
              <w:rPr/>
              <w:t xml:space="preserve"> - общая протяженность автомобильных дорог общего пользования местного значения с твердым покрытием, к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Заместитель руководителя отдела по работе с поселениями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бъем зачисленной в местный бюджет арендной платы за землю в расчете на 1000 рублей начисленной арендной платы за землю от арендатор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contextualSpacing/>
              <w:jc w:val="center"/>
              <w:rPr/>
            </w:pPr>
            <w:r>
              <w:rPr/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алла – 1000,0 рублей;</w:t>
            </w:r>
          </w:p>
          <w:p>
            <w:pPr>
              <w:pStyle w:val="Normal"/>
              <w:rPr/>
            </w:pPr>
            <w:r>
              <w:rPr/>
              <w:t>2 балла – от 800,1 до 999,9 рублей;</w:t>
            </w:r>
          </w:p>
          <w:p>
            <w:pPr>
              <w:pStyle w:val="Normal"/>
              <w:rPr/>
            </w:pPr>
            <w:r>
              <w:rPr/>
              <w:t>1 балл – от 600,1 до 800,0 рублей;</w:t>
            </w:r>
          </w:p>
          <w:p>
            <w:pPr>
              <w:pStyle w:val="Normal"/>
              <w:rPr/>
            </w:pPr>
            <w:r>
              <w:rPr/>
              <w:t>0 баллов – 600,0 рублей и мен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ка расчета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АП= АПЗ ×1000/ АПН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АПЗ – арендная плата зачисленная в местный бюджет на отчетную дату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АПН – арендная плата начисленная в местный бюджет на отчетную дату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cs="Arial"/>
              </w:rPr>
            </w:pPr>
            <w:r>
              <w:rPr>
                <w:rFonts w:cs="Arial"/>
              </w:rPr>
              <w:t>Отдел по финансам и бюджетной политике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  <w:t>*В случае невозможности применения условий балльной оценки к значениям показателей, допускается их корректировка.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Times New Roman" w:cs="Times New Roman"/>
      <w:sz w:val="30"/>
      <w:szCs w:val="24"/>
    </w:rPr>
  </w:style>
  <w:style w:type="character" w:styleId="8">
    <w:name w:val="Заголовок 8 Знак"/>
    <w:qFormat/>
    <w:rPr>
      <w:rFonts w:eastAsia="Times New Roman" w:cs="Times New Roman"/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Val">
    <w:name w:val="val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Times New Roman"/>
      <w:sz w:val="30"/>
      <w:szCs w:val="24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9:29:00Z</dcterms:created>
  <dc:creator>smihalev</dc:creator>
  <dc:description/>
  <cp:keywords/>
  <dc:language>en-US</dc:language>
  <cp:lastModifiedBy>Marina</cp:lastModifiedBy>
  <cp:lastPrinted>2016-04-28T11:10:00Z</cp:lastPrinted>
  <dcterms:modified xsi:type="dcterms:W3CDTF">2016-10-17T13:30:00Z</dcterms:modified>
  <cp:revision>72</cp:revision>
  <dc:subject/>
  <dc:title/>
</cp:coreProperties>
</file>