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676 от 05.06.2015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Перечень показателей эффективност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я городских и сельских поселений Лискинского муниципального района Воронежской области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1985"/>
        <w:gridCol w:w="4536"/>
        <w:gridCol w:w="297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40"/>
                <w:szCs w:val="40"/>
              </w:rPr>
              <w:t>*</w:t>
            </w:r>
            <w:r>
              <w:rPr>
                <w:b/>
                <w:sz w:val="24"/>
                <w:szCs w:val="24"/>
              </w:rPr>
              <w:t>Условия оценки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балльная 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и формирования показ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свыше 95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85% до 94,9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80% до 84,9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иже 8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для бюджета поселения по следующей форму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sz w:val="24"/>
                <w:szCs w:val="24"/>
              </w:rPr>
              <w:t xml:space="preserve"> =   </w:t>
            </w:r>
            <w:r>
              <w:rPr>
                <w:i/>
                <w:iCs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  <w:lang w:val="en-US"/>
              </w:rPr>
              <w:t>D</w:t>
            </w:r>
            <w:r>
              <w:rPr>
                <w:iCs/>
                <w:sz w:val="24"/>
                <w:szCs w:val="24"/>
              </w:rPr>
              <w:t xml:space="preserve"> – доля налоговых и неналоговых доходов  бюджета поселения  в общем объеме доходов бюджета поселения (без учета безвозмездных поступлений, имеющих целевой характер);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Дн – налоговые и неналоговые доходы поселения (КБК  000 1 0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 – общий объем доходов (КБК 000 8 5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 – общий объем субвенций бюджету поселения (КБК 000 2 02 03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с – общий объем субсидий бюджету поселения (КБК 000 2 02 02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– общий объем иных межбюджетных трансфертов бюджету поселения, имеющих целевой характер (КБК 000 2 02 04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г – дотации по обеспечению сбалансированности бюджету поселения по отдельным поручениям главы администрации муниципального района, тыс. рублей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рректировку значения запланированного показателя на 1 января отчетного года, для учета дотации на выравнивани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 балла – от 0% до 3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 балл – от 3% до 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0 баллов – свыше 5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 =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*100%, 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недоимка по земельному налогу на 1 января года, следующего за отчетным в местный бюдже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- общей объема поступления доходов в местный бюдже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селения от земельного налога за отчетный период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поселения от налога на имущество физических лиц за отчетны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 балла – от 0% до 3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 балл – от 3% до 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0 баллов – свыше 5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Расчет показателя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 =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*100%,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недоимка по налогу на имущество физических лиц на 1 января года, следующего за отчетным в местный бюдже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общий объем  поступления доходов в местный бюдже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селения от  налога на имущество физических лиц за отчетный период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 балла – от 75% до 99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 балл – от 50% до 74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0 баллов – менее 49,9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Расчет показателя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Дп =  Поч/ Оп*100,  </w:t>
            </w: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Дп</w:t>
            </w:r>
            <w:r>
              <w:rPr>
                <w:sz w:val="24"/>
                <w:szCs w:val="24"/>
              </w:rPr>
              <w:t xml:space="preserve"> – доля протяженности освещенных частей улиц, проездов, набережных в их общей протяженности на конец отчетного года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Поч</w:t>
            </w:r>
            <w:r>
              <w:rPr>
                <w:sz w:val="24"/>
                <w:szCs w:val="24"/>
              </w:rPr>
              <w:t xml:space="preserve"> – протяженность освещенных частей улиц, проездов, набережных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</w:t>
            </w:r>
            <w:r>
              <w:rPr>
                <w:sz w:val="24"/>
                <w:szCs w:val="24"/>
              </w:rPr>
              <w:t xml:space="preserve"> – общая протяженность улиц, проездов, набережных.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формировании планового значения показателя, данное значение должно стремиться к 100%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комендуем рассчитывать протяженность исходя из необходимости установки светильников уличного освещения через одну оп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МБУ «Коммунальное хозяй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оборудованных спортивных  и детских площадок за счет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10 и более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 балла – от 5,1 ед. до 9,9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 балл – от 3,1 ед. до 5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до 3 е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– специально оборудованный ровный участок земли или особое место в помещении, оборудованное для одного или нескольких видов спорта или спортивных игр. Детская площадка – для детских игр, активного отдых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</w:rPr>
              <w:t>Отдел главного архитектора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/>
              <w:t>Отдел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обустроенных мест массового отдыха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более 3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1 до 3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наличие 1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отсутствую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стам массового отдыха населения относят зоны рекреационного назначения (скверы, парки, сады, пруды, озера, водохранилища, пляжи)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од организацией обустройства мест массового отдыха насел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,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городского (сельского)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культуры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сроков и качества представляемой в администрацию района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 срок и соответственно запросу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 срок с дополнительным запросом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в срок и не соответствующая запро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и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муниципального района, органы местного самоуправления поселени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чет по бюджету (доходам и расходам) в фин. отдел.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естр нормативно- правовых актов (в правовое управление- ежемесячн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и Муниципальной целевой программы по коммунальной инфраструктуре на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 невостребованным земельным долям  с 1 июля 1 раз в кварта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 газифицированных жилых домов в отдел по строительству и архитектуре ЖКХ - ежемесячн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ым служащим (количество, фонд оплаты труда) – ежеквартально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тч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яющий делами администраци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сроков и полноты предоставления показателей, характеризующих состояние экономики и социальной сферы поселения, из программного продукта «Муниципальная информационная система поселения» в Единую информационную систему органов местного самоуправ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без нарушений и в срок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в срок с дополнительным запросом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с нарушениями и не в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и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, МИСП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пределя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ании сведений МИСП (ЕИ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 в столбец 4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с нарушением сроков по причинам технического характера (документальное подтверждение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яющий делами администраци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Доля расходов бюджета поселения на содерж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до 15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15,1% до 2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20,1 до 25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баллов – от 25,1% и выш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 Фр/Ор*100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Фр – фактические расходы на содержание органов местного самоуправления поселения (за исключением субвенций из областного бюджета)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 - общий объем расходов бюджета (за исключением субвенций из областного бюджета) за отчетный период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/>
            </w:pPr>
            <w:r>
              <w:rPr>
                <w:b/>
                <w:sz w:val="24"/>
                <w:szCs w:val="24"/>
              </w:rPr>
              <w:t>Участие поселения в федеральных, региональных, областных, ведомственных и муниципальных целевых програм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участие в одной- двух программ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 балл – участие в трех- пяти программ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 балла – участие в шести-семи программ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участие в восьми программах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экономике и инвестиционным программ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жалоб от населения в районную администрацию 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чел.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сутствие жалоб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менее 1 жалобы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1 до 2 жалобы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более 2 жало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, журнал учета обращен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Расчет показател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определяется как отношение числа жало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на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исполнение полномочий главой поселения, нашедших свое подтверждение к 1000 человек (условных) постоянного нас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как коэффициент с одним десятичным зна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Помощник главы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рность обновления официальных сай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но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обновление 12 и более раз за 12 месяцев года- 3 балл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бновление от 9 до 11 месяцев-2 балла,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7 до 8 месяцев  - 1 бал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, официальный сайт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яющий делами администраци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общей площади территории по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 95% до 10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85% до 94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70% до 84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70%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чет показателя</w:t>
            </w:r>
            <w:r>
              <w:rPr>
                <w:sz w:val="24"/>
                <w:szCs w:val="24"/>
              </w:rPr>
              <w:t>: отношение  площади земельных участков (в отношении которых произведен кадастровый учет, осуществлена государственная регистрация прав) к общей площади территории поселения, выраженное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Ввод жилья на 1 жител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 0,61 и выш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0,5 до 0,6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0,2 до 0,49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баллов – от 0 до 0,1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о/</w:t>
            </w:r>
            <w:r>
              <w:rPr>
                <w:sz w:val="24"/>
                <w:szCs w:val="24"/>
                <w:lang w:val="en-US"/>
              </w:rPr>
              <w:t>hn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</w:rPr>
              <w:t xml:space="preserve"> - общая площадь жилья, введенного с начала отчетного года за счет всех источников финансирования по поселению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n</w:t>
            </w:r>
            <w:r>
              <w:rPr>
                <w:sz w:val="24"/>
                <w:szCs w:val="24"/>
              </w:rPr>
              <w:t xml:space="preserve"> -  общая среднегодовая численность населения в  поселени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главного архитек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указателей с названием улиц и номерами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казателей / на одно домовла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0,85 до 1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0,7 до 0,85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0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(информационный показатель МИСП, входящий в форму 1, Похозяйственная книга поселения, акты о готовности адресного хозяйства к переписи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чет показателя</w:t>
            </w:r>
            <w:r>
              <w:rPr>
                <w:sz w:val="24"/>
                <w:szCs w:val="24"/>
              </w:rPr>
              <w:t>: показатель определяется как отношение домов, обеспеченных указателями с названиями улиц и номерами домов, к общему количеству домовлад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показатель определяется как среднее значени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как коэффициент с двумя десятичными зна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зарегистрированных на территории поселения объектов бытового обслуживания, населения в расчете на 1000 чел.  на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на 1000 чел. населения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3 и боле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 балла – от 2 до 2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 балл – от 1 до 1,9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как отношение количества объектов бытового обслуживания, осуществляющих деятельность на территории поселения, к среднегодовой численности постоянного населения поселения, умноженное на 100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«зарегистрированных» заменить на «осуществляющих деятельность»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/>
              </w:rPr>
              <w:t>Отдел развития потребительского ры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поселения  в конкурсе «Лучшее муниципальное образование» в отчетном г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участвовал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участвовал за последние 2 года, предшествующие анализируемому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участвовал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общественных работ на территор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проводились 3 раза в год и боле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проводились 2 раза в год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проводились 1 раз в год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проводил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отремонтированных автомобильных дорог общего пользования местного значения поселения (улично-дорожная се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0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 балла – от 70% до 99,9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 балл – от 40% до 69,9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0 баллов – менее 39,9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 Пр/По*100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ур - доля отремонтированных автомобильных дорог общего пользования местного значения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- протяженность отремонтированных автомобильных дорог общего пользования местного значения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– общая протяженность  автомобильных дорог общего пользования местного значения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товность к выполнению задач по защите населения и территорий от ЧС природного и техногенного характера в рамках своих полномоч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готов (наличие добровольный пожарных дружин, ранцевых огнетушителей, лопат)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– частично готов (наличие ранцевых огнетушителей, лопат) </w:t>
            </w:r>
          </w:p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0 баллов – не гот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сточник информации: </w:t>
            </w:r>
            <w:r>
              <w:rPr>
                <w:sz w:val="24"/>
                <w:szCs w:val="24"/>
              </w:rPr>
              <w:t>КУВО «Гражданская оборона, защита населения и пожарная безопасность Воронежской области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ражданская защи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добровольных пожарных дру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ранцевых огнетуш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лоп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формления бесхозяйных объектов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0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50% до 99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до 5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баллов – 0%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, Управление Росреестр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четный период</w:t>
            </w:r>
            <w:r>
              <w:rPr>
                <w:sz w:val="24"/>
                <w:szCs w:val="24"/>
              </w:rPr>
              <w:t xml:space="preserve"> – 1 год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= И рег./И выяв.*100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г. – количество поставленных на учет в Управлении Росреестра бесхозяйных объектов на территории поселения за отчетный период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ыяв. – количество выявленных бесхозяйных объектов на территории поселения за отчетный период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значение И выяв. равно 0, то засчитывается 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я оформленных объектов недвижимости, находящихся в муниципальной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 75% до 10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50% до 74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до 5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, Управление Росреестр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= О рег./О р.*100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г. – количество зарегистрированных в Управлении Росреестра объектов недвижимого имущества, находящихся в муниципальной собственности поселе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 р. – объектов недвижимого имущества, находящегося в муниципальной собственности поселения, включенных в реестр муниципального имуще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 ТОСов, организова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более 1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1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организованы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 xml:space="preserve">Управляющий делами админи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форм федерального государственного статистического наблюдения, представленных органам государственной статистики, организациями муниципальной формы собственности в электронном виде посредством сети Интернет с использованием электронной под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 95% до 10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90% до 94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85% до 89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баллов – ниже 84%.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точник информации:</w:t>
            </w:r>
            <w:r>
              <w:rPr>
                <w:sz w:val="24"/>
                <w:szCs w:val="24"/>
              </w:rPr>
              <w:t xml:space="preserve"> органы местного самоуправления поселения, Воронежстат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Расчет показател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re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lre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ep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elrep</w:t>
            </w:r>
            <w:r>
              <w:rPr>
                <w:sz w:val="24"/>
                <w:szCs w:val="24"/>
              </w:rPr>
              <w:t xml:space="preserve"> – доля отчетности, предоставленной органам государственной статистики в электронном виде за отчетный период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iCs/>
                <w:sz w:val="24"/>
                <w:szCs w:val="24"/>
                <w:lang w:val="en-US"/>
              </w:rPr>
              <w:t>N</w:t>
            </w:r>
            <w:r>
              <w:rPr>
                <w:iCs/>
                <w:sz w:val="24"/>
                <w:szCs w:val="24"/>
                <w:vertAlign w:val="subscript"/>
                <w:lang w:val="en-US"/>
              </w:rPr>
              <w:t>felrep</w:t>
            </w:r>
            <w:r>
              <w:rPr>
                <w:iCs/>
                <w:sz w:val="24"/>
                <w:szCs w:val="24"/>
              </w:rPr>
              <w:t xml:space="preserve"> – количество форм, предоставленных отчитавшимися поселениями в отчетном периоде в электронном виде;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N</w:t>
            </w:r>
            <w:r>
              <w:rPr>
                <w:iCs/>
                <w:sz w:val="24"/>
                <w:szCs w:val="24"/>
                <w:vertAlign w:val="subscript"/>
                <w:lang w:val="en-US"/>
              </w:rPr>
              <w:t>frep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Cs/>
                <w:sz w:val="24"/>
                <w:szCs w:val="24"/>
              </w:rPr>
              <w:t>количество форм, предоставленных отчитавшимися поселениями в отчетном периоде вс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 xml:space="preserve">Отдел по экономике и инвестиционным программам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В случае невозможности применения условий балльной оценки к значениям показателей, допускается их корректировк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 w:cs="Times New Roman"/>
      <w:sz w:val="30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Val">
    <w:name w:val="val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30"/>
      <w:szCs w:val="24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29:00Z</dcterms:created>
  <dc:creator>smihalev</dc:creator>
  <dc:description/>
  <cp:keywords/>
  <dc:language>en-US</dc:language>
  <cp:lastModifiedBy>Marina</cp:lastModifiedBy>
  <cp:lastPrinted>2015-11-12T15:49:00Z</cp:lastPrinted>
  <dcterms:modified xsi:type="dcterms:W3CDTF">2015-12-01T07:03:00Z</dcterms:modified>
  <cp:revision>47</cp:revision>
  <dc:subject/>
  <dc:title/>
</cp:coreProperties>
</file>